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Włodawa, 10.11.2020r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697865</wp:posOffset>
            </wp:positionH>
            <wp:positionV relativeFrom="page">
              <wp:posOffset>380365</wp:posOffset>
            </wp:positionV>
            <wp:extent cx="904875" cy="904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ZAPROSZENIE DO SKŁADANIA OFERT NA WYKONYWANIE OPISÓW BADAŃ RTG I TOMOGRAFII KOMPUTER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amodzielny Publiczny Zespół Opieki Zdrowotnej we Włodawie zaprasza do złożenia oferty na wykonywanie opisów badań RTG i TK na podstawie przesłanych w formie elektronicznej badań/obrazów radiograficz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ferty należy składać w formie pisemnej w Sekretariacie Szpitala, budynek Administracji, piętro I lub pocztą na adres: Samodzielny Publiczny Zespół Opieki Zdrowotnej , Al. J. Piłsudskiego 64, 22-200 Włodawa w terminie do: </w:t>
      </w:r>
      <w:r>
        <w:rPr>
          <w:b/>
          <w:bCs/>
        </w:rPr>
        <w:t>23.11.2020r.</w:t>
      </w:r>
    </w:p>
    <w:p>
      <w:pPr>
        <w:pStyle w:val="Normal"/>
        <w:jc w:val="both"/>
        <w:rPr/>
      </w:pPr>
      <w:r>
        <w:rPr/>
        <w:tab/>
        <w:t xml:space="preserve">Decydujące znaczenie ma termin wpływu oferty do Zamawiającego, a nie termin nadania na poczcie, czy przesyłką kurierską. Oferty złożone po terminie zostaną zwrócon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ponowany okres obowiązywania umowy: 01.01.2021r.- 31.12.2021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ługa teleradiologiczna  polega n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cenie i opisie obrazu radiologicznego dokonywanych poza miejscem jego akwizycji 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cenie prawidłowości badania radiologicznego dokonywanej poza miejscem akwizycji obrazu radiologicznego 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nownej ocenie obrazu radiologicznego, wyjaśnieniu , potwierdzeniu rozpoznania lub określeniu dalszego postępowania diagnostycznego dokonywanych poza miejscem akwizycji obrazu radiologiczneg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ymianie opinii między lekarzem opisującym badanie a innym lekarzem posiadającym specjalizację I stopnia w dziedzinie rentgenodiagnostyki , radiologii lub radiodiagnostyki lub specjalizację II stopnia lub tytuł specjalisty w dziedzinie rentgenodiagnostyki, radiologii, radiodiagnostyki lub radiologii i diagnostyki obrazowej nadzorującym badanie w miejscu akwizycji obrazu radiologicznego, lub lekarzem prowadzącym pacjent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isu badań dokona lekarz na podstawie przesłanych badań radiologicznych drogą elektroniczną za pomocą systemu RIS- Alteris, z dostępem 24 godzinnym na dobę przez 7 dni w tygodniu. Wzór umowy (załącznik nr 1) zawiera szczegółowe warunki dotyczące przedmiotu zamówienia i warunków współpracy. Jednostką rozliczeniową są obrazy powstałe podczas jednego badania, jednej okolicy anatomicznej. Opisy badań dokonane przez pracowników Wykonawcy będą przekazywane do Zamawiającego wraz z autoryzacją. Autoryzacja badania musi być ściśle przypisana konkretnej osobie posiadającej państwowe uprawnienia do opisywania obrazów- specjalizacja z radiologii i diagnostyki obrazowej wraz z oznaczeniem numeru prawa wykonywania zawodu lekarz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bCs/>
        </w:rPr>
        <w:t>Oferta powinna zawierać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Uzupełniony załącznik nr 2 do zaproszenia- Ofert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świadczenie o braku zastrzeżeń do załączonego projektu umowy i zobowiązanie się do jej podpisania na warunkach określonych w projekcie, w miejscu i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świadczenie o spełnieniu przez Wykonawcę wymagań wskazanych w pkt. III niniejszego zaprosz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statni wynik Testu Specjalistycznego monitora stosowanego do prezentacji obrazów medycznych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kaz lekarzy opisujących badania radiologiczne na potrzeby SP ZOZ we Włodawie wraz z potwierdzeniem ich kwalifikacji zawodowych oraz 3-letniego doświadczenia w wykonywaniu opisów badań w zakresie diagnostyki obrazowej: opisywanie badań tomografii komputerowej (TK) oraz opisywanie badań radiologicznych (RTG )  (na potwierdzenie warunku, o którym mowa w pkt III lit. l). </w:t>
      </w:r>
    </w:p>
    <w:p>
      <w:pPr>
        <w:pStyle w:val="Normal"/>
        <w:numPr>
          <w:ilvl w:val="0"/>
          <w:numId w:val="6"/>
        </w:numPr>
        <w:rPr/>
      </w:pPr>
      <w:r>
        <w:rPr/>
        <w:t>Wykaz zrealizowanych usług  potwierdzający 3 letnie doświadczenie Wykonawcy w wykonywaniu opisów badań w zakresie diagnostyki obrazowej: opisywanie badań tomografii komputerowej (TK) oraz opisywanie badań radiologicznych (RTG ) (na potwierdzenie warunku, o którym mowa w pkt III lit. m ).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bCs/>
        </w:rPr>
      </w:pPr>
      <w:r>
        <w:rPr>
          <w:b/>
          <w:bCs/>
        </w:rPr>
        <w:t>Szczegółowe wymagania i obowiązki dotyczące Wykonawc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musi spełniać wymagania określone w Rozporządzeniu Ministra Zdrowia z dnia 11 kwietnia 2019r. w sprawie standardów organizacyjnych opieki zdrowotnej w dziedzinie radiologii i diagnostyki obrazowej wykonywanej za pośrednictwem systemów teleinformatycznych ,(Dz. U. z 2019r. poz.834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stosuje środki techniczno-organizacyjne służące zapewnieniu bezpiecznej transmisji dokumentów elektronicznych w postaci graficznej (obraz radiologiczny) i tekstowej (zlecenie wykonania usługi teleradiologicznej, ocena i opis obrazu radiologicznego) w sposób zapewniający ich ochronę przed nieuprawnionym wykorzystanie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apewnia wyposażenie, sprzęt i aparaturę medyczną, w tym stanowisko opisowe, oraz warunki dotyczące opisu i przeglądu obrazów radiologicznych rejestrowanych w postaci elektronicznej, określonych w przepisach wydanych na podstawie artykułu 33c ustawy z dnia 29 listopada 2000 r.- prawo atomowe, (Dz. U. z 2019r. poz. 1792 z późń. zm.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apewnia łącze oraz wyposażenie elektroniczne umożliwiające odpowiednią szybkość  i jakość transmisji danych (obrazu i dźwięku)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apewnia lekarzowi dostęp do obrazu radiologicznego i oceny prawidłowości badania radiologicznego w trakcie jego trwania- w przypadku tomografii komputerowej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achowa kompresje bezstratnej danych obrazowy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będzie realizował usługi w oparciu o oprogramowanie, które zapewni Zamawiającemu podgląd „on-line” , statusów badań oraz poinformuje o kompletnym transferze danych obrazowych, rozpoczęciu opisu badania przez lekarza opisującego i dokonanym opisie badania a także automatycznie przekaże Zamawiającemu informacje o braku połączenia z jednostką opisującą Wykonawc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na własny koszt dostarczy i zintegruje ze wskazanym węzłem Alteris(DICOM) niezbędny sprzęt i oprogramowanie do przesyłania zleceń na wykonanie opisu badania (skierowań na badanie TK), obrazów radiograficznych oraz zwrotnie wyników badań i informacji.</w:t>
      </w:r>
    </w:p>
    <w:p>
      <w:pPr>
        <w:pStyle w:val="Normal"/>
        <w:numPr>
          <w:ilvl w:val="0"/>
          <w:numId w:val="7"/>
        </w:numPr>
        <w:rPr/>
      </w:pPr>
      <w:r>
        <w:rPr/>
        <w:t>Dysponuje odpowiednim sprzętem tj. monitory stosowane do opisów badań spełniają wymagania, dodatkowo, zgodnie z Rozporządzeniem Ministra Zdrowia z dnia 18 lutego 2011 r. (Dz. U. z 2017 r. poz. 884),  każdy Test Specjalistyczny musi zawierać : jednorodność (mierzoną w środku i na rogach ); luminację, krzywą skali szarości oraz spełnia standardy organizacyjne opieki zdrowotnej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ysponuje personelem o odpowiednich kwalifikacjach i uprawnieniach zawodowych pozwalających na pełną realizację świadczeń objętych zakresem przedmiotowego zaproszenia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obowiązuję się do zapewnienia ciągłości wykonywania usług w okresie obowiązywania umowy i zapewnia całodobowy nadzór organizacyjny i techniczny nad realizacją zlecanych usług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apewnia, iż świadczenia zdrowotne w zakresie opisów badań wykonane będą przez lekarzy posiadających odpowiednie kwalifikacje i doświadczenie, tj. lekarzy posiadających co najmniej 2 stopień specjalizacji z radiodiagnostyki lub tytuł specjalisty z radiologii i diagnostyki obrazowej oraz 3 letnie doświadczenie w opisywaniu badań będących przedmiotem umowy.</w:t>
      </w:r>
    </w:p>
    <w:p>
      <w:pPr>
        <w:pStyle w:val="Normal"/>
        <w:numPr>
          <w:ilvl w:val="0"/>
          <w:numId w:val="7"/>
        </w:numPr>
        <w:rPr/>
      </w:pPr>
      <w:r>
        <w:rPr/>
        <w:t>Wykonawca powinien legitymować się co najmniej 3-letnim doświadczeniem w wykonywaniu opisów badań RTG i tomografii komputerowej 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obowiązany jest do poddania się kontroli Zamawiającego oraz Narodowego Funduszu Zdrowia w zakresie spełniania wymagań niezbędnych do wykonywania usług medycznych będących przedmiotem niniejszej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ykonawca zobowiązuje się do zawarcie umowy ubezpieczenia OC, zgodnie z zasadami określonymi w Rozporządzeniu Ministra Finansów z dnia 29kwietnia 2019r. w sprawie obowiązkowego ubezpieczenia odpowiedzialności cywilnej podmiotu wykonującego działalność leczniczą ( Dz. Z 2019r.  poz. 866)) oraz okazania oryginału umowy ubezpieczeniowej przy podpisywaniu umowy na wykonanie opisów badań TK i RTG oraz dostarczenia kopii polisy jako załącznika nr 3 do umow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może złożyć tylko jedna ofertę. Zamawiający nie dopuszcza składania ofert częściowych, ani wariantowych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Cena:</w:t>
      </w:r>
    </w:p>
    <w:p>
      <w:pPr>
        <w:pStyle w:val="Normal"/>
        <w:spacing w:lineRule="auto" w:line="276"/>
        <w:ind w:left="360" w:hanging="0"/>
        <w:rPr/>
      </w:pPr>
      <w:r>
        <w:rPr/>
        <w:t>a) Cena podana w ofercie musi uwzględniać wszystkie koszty związane z realizacją całości przedmiotu zamówienia.</w:t>
      </w:r>
    </w:p>
    <w:p>
      <w:pPr>
        <w:pStyle w:val="Normal"/>
        <w:spacing w:lineRule="auto" w:line="276"/>
        <w:ind w:left="360" w:hanging="0"/>
        <w:rPr/>
      </w:pPr>
      <w:r>
        <w:rPr/>
        <w:t>b) Cena oferty powinna zawierać cenę jednostkową netto wyrażoną w złotym. Ewentualne rabaty, upusty oraz inne koszty muszą być wliczone w cenę netto.</w:t>
      </w:r>
    </w:p>
    <w:p>
      <w:pPr>
        <w:pStyle w:val="Normal"/>
        <w:spacing w:lineRule="auto" w:line="276"/>
        <w:ind w:left="360" w:hanging="0"/>
        <w:rPr/>
      </w:pPr>
      <w:r>
        <w:rPr/>
        <w:t>c) Cenę oferty należy wyliczyć wg wzoru: Cena = Cena jednostkowa + podatek VAT obliczony zgodnie z obowiązującymi przepisami, wartość netto, wartość brutto. Cenę oferty należy podać w zaokrągleniu do dwóch miejsc po przecinku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Kryterium oceny ofert jest cen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Ofertę należy złożyć w języku polskim, w formie pisemnej pod rygorem nieważności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Osoba do kontaktu ze strony Zamawiającego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Justyna Kólesza tel. 797 704 877/797 704 878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Zamawiający nie przewiduje publicznego otwarcia ofert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Termin związania ofertą: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bCs/>
        </w:rPr>
        <w:t>a)</w:t>
      </w:r>
      <w:r>
        <w:rPr/>
        <w:t xml:space="preserve"> Termin związania ofertą wynosi 30 dni. Bieg terminu związania ofertą rozpoczyna się wraz z upływem terminu składania ofert.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bCs/>
        </w:rPr>
        <w:t>b)</w:t>
      </w:r>
      <w:r>
        <w:rPr/>
        <w:t xml:space="preserve"> W uzasadnionych przypadkach co najmniej na 3 dni przed upływem terminu związania ofertą Zamawiający może zwrócić się do Wykonawców o wyrażenie zgody na przedłużenie tego terminu o oznaczony okres.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XI. </w:t>
      </w:r>
      <w:r>
        <w:rPr/>
        <w:t>Informacje o formalnościach, jakie powinny być dopełnione po wyborze oferty w celu zawarcia umowy w sprawie zamówienia: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bCs/>
        </w:rPr>
        <w:t>a)</w:t>
      </w:r>
      <w:r>
        <w:rPr/>
        <w:t xml:space="preserve"> Zamawiający zawrze umowę z wybranym Wykonawcą na warunkach będących istotnymi postanowieniami, a stanowiącymi wzór umowy – załącznik nr 1 do zaproszenia do złożenia oferty. 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bCs/>
        </w:rPr>
        <w:t>b)</w:t>
      </w:r>
      <w:r>
        <w:rPr/>
        <w:t xml:space="preserve"> Jeżeli Wykonawca, którego oferta została wybrana uchyla się od zawarcia umowy Zamawiający wybiera ofertę najkorzystniejszą spośród pozostałych ofert, bez przeprowadzania ich ponownej oceny.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bCs/>
        </w:rPr>
        <w:t>c)</w:t>
      </w:r>
      <w:r>
        <w:rPr/>
        <w:t xml:space="preserve"> Miejsce podpisania umowy to siedziba Zamawiającego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Zamawiający zastrzega sobie prawo nie dokonania wyboru żadnej z ofer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ostępowanie o udzielenie zamówienia jest prowadzone zgodnie z regulaminem udzielania zamówień o wartości nie przekraczającej wyrażonej w złotych równowartości kwoty, o której mowa w art. 4 pkt 8 ustawy - Prawo zamówień publicznych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 w:cs="Times New Roman"/>
        </w:rPr>
        <w:t xml:space="preserve"> </w:t>
      </w:r>
      <w:r>
        <w:rPr/>
        <w:t>Załączniki:</w:t>
      </w:r>
    </w:p>
    <w:p>
      <w:pPr>
        <w:pStyle w:val="Normal"/>
        <w:spacing w:lineRule="auto" w:line="276"/>
        <w:ind w:left="360" w:hanging="0"/>
        <w:rPr/>
      </w:pPr>
      <w:r>
        <w:rPr/>
        <w:t>Załącznik Nr 1 – Wzór umowy</w:t>
      </w:r>
    </w:p>
    <w:p>
      <w:pPr>
        <w:pStyle w:val="Normal"/>
        <w:spacing w:lineRule="auto" w:line="276"/>
        <w:ind w:left="360" w:hanging="0"/>
        <w:rPr/>
      </w:pPr>
      <w:r>
        <w:rPr/>
        <w:t>Załącznik nr 2- Druk oferty</w:t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>Załącznik Nr 3- Oświadczenie wymagane od wykonawcy w zakresie wypełnienia obowiązków informacyjnych przewidzianych w art. 13 lub art. 14 RODO</w:t>
      </w:r>
    </w:p>
    <w:p>
      <w:pPr>
        <w:pStyle w:val="Normal"/>
        <w:spacing w:lineRule="auto" w:line="276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ind w:left="56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567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567" w:top="22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b/>
        <w:bCs/>
        <w:sz w:val="20"/>
        <w:szCs w:val="20"/>
      </w:rPr>
      <w:t xml:space="preserve">   </w:t>
    </w:r>
    <w:r>
      <w:rPr>
        <w:rFonts w:eastAsia="Calibri" w:cs="Calibri" w:ascii="Calibri" w:hAnsi="Calibri"/>
        <w:b/>
        <w:bCs/>
        <w:sz w:val="22"/>
        <w:szCs w:val="22"/>
      </w:rPr>
      <w:t xml:space="preserve">  </w:t>
    </w:r>
    <w:r>
      <w:rPr>
        <w:rFonts w:cs="Calibri" w:ascii="Calibri" w:hAnsi="Calibri"/>
        <w:b/>
        <w:bCs/>
        <w:sz w:val="22"/>
        <w:szCs w:val="22"/>
      </w:rPr>
      <w:t>Samodzielny Publiczny Zespół Opieki Zdrowotnej we Włodawie</w:t>
    </w:r>
  </w:p>
  <w:p>
    <w:pPr>
      <w:pStyle w:val="Header"/>
      <w:spacing w:lineRule="atLeast" w:line="10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Al. Józefa Piłsudskiego 64, 22-200 Włodawa </w:t>
    </w:r>
  </w:p>
  <w:p>
    <w:pPr>
      <w:pStyle w:val="Header"/>
      <w:spacing w:lineRule="atLeast" w:line="100"/>
      <w:jc w:val="center"/>
      <w:rPr>
        <w:rFonts w:ascii="Calibri" w:hAnsi="Calibri" w:cs="Calibri"/>
        <w:color w:val="000000"/>
        <w:sz w:val="18"/>
        <w:szCs w:val="18"/>
        <w:lang w:val="de-DE"/>
      </w:rPr>
    </w:pPr>
    <w:r>
      <w:rPr>
        <w:rFonts w:cs="Calibri" w:ascii="Calibri" w:hAnsi="Calibri"/>
        <w:sz w:val="20"/>
        <w:szCs w:val="20"/>
      </w:rPr>
      <w:t xml:space="preserve">tel. </w:t>
    </w:r>
    <w:r>
      <w:rPr>
        <w:rFonts w:cs="Calibri" w:ascii="Calibri" w:hAnsi="Calibri"/>
        <w:sz w:val="20"/>
        <w:szCs w:val="20"/>
        <w:lang w:val="de-DE"/>
      </w:rPr>
      <w:t>82 572 58 01, Fax: 82 572 41 70</w:t>
    </w:r>
  </w:p>
  <w:p>
    <w:pPr>
      <w:pStyle w:val="Normal"/>
      <w:spacing w:lineRule="atLeast" w:line="100"/>
      <w:jc w:val="center"/>
      <w:rPr>
        <w:rFonts w:ascii="Calibri" w:hAnsi="Calibri" w:cs="Calibri"/>
        <w:color w:val="000000"/>
        <w:sz w:val="18"/>
        <w:szCs w:val="18"/>
        <w:lang w:val="de-DE"/>
      </w:rPr>
    </w:pPr>
    <w:r>
      <w:rPr>
        <w:rFonts w:cs="Calibri" w:ascii="Calibri" w:hAnsi="Calibri"/>
        <w:color w:val="000000"/>
        <w:sz w:val="18"/>
        <w:szCs w:val="18"/>
        <w:lang w:val="de-DE"/>
      </w:rPr>
      <w:t>NIP: 565-13-37-789   REGON: 110197664</w:t>
    </w:r>
  </w:p>
  <w:p>
    <w:pPr>
      <w:pStyle w:val="Normal"/>
      <w:spacing w:lineRule="atLeast" w:line="100"/>
      <w:jc w:val="center"/>
      <w:rPr/>
    </w:pPr>
    <w:r>
      <w:rPr>
        <w:rFonts w:cs="Calibri" w:ascii="Calibri" w:hAnsi="Calibri"/>
        <w:color w:val="000000"/>
        <w:sz w:val="18"/>
        <w:szCs w:val="18"/>
        <w:lang w:val="de-DE"/>
      </w:rPr>
      <w:t xml:space="preserve">sekretariat@spzoz.wlodawa.pl   /   </w:t>
    </w:r>
    <w:hyperlink r:id="rId1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de-DE"/>
        </w:rPr>
        <w:t>www.spzoz.wlodawa.pl</w:t>
      </w:r>
    </w:hyperlink>
  </w:p>
  <w:p>
    <w:pPr>
      <w:pStyle w:val="Normal"/>
      <w:spacing w:lineRule="atLeast" w:line="1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b/>
        <w:bCs/>
        <w:sz w:val="20"/>
        <w:szCs w:val="20"/>
      </w:rPr>
      <w:t xml:space="preserve">   </w:t>
    </w:r>
    <w:r>
      <w:rPr>
        <w:rFonts w:eastAsia="Calibri" w:cs="Calibri" w:ascii="Calibri" w:hAnsi="Calibri"/>
        <w:b/>
        <w:bCs/>
        <w:sz w:val="22"/>
        <w:szCs w:val="22"/>
      </w:rPr>
      <w:t xml:space="preserve">  </w:t>
    </w:r>
    <w:r>
      <w:rPr>
        <w:rFonts w:cs="Calibri" w:ascii="Calibri" w:hAnsi="Calibri"/>
        <w:b/>
        <w:bCs/>
        <w:sz w:val="22"/>
        <w:szCs w:val="22"/>
      </w:rPr>
      <w:t>Samodzielny Publiczny Zespół Opieki Zdrowotnej we Włodawie</w:t>
    </w:r>
  </w:p>
  <w:p>
    <w:pPr>
      <w:pStyle w:val="Header"/>
      <w:spacing w:lineRule="atLeast" w:line="10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Al. Józefa Piłsudskiego 64, 22-200 Włodawa </w:t>
    </w:r>
  </w:p>
  <w:p>
    <w:pPr>
      <w:pStyle w:val="Header"/>
      <w:spacing w:lineRule="atLeast" w:line="100"/>
      <w:jc w:val="center"/>
      <w:rPr>
        <w:rFonts w:ascii="Calibri" w:hAnsi="Calibri" w:cs="Calibri"/>
        <w:color w:val="000000"/>
        <w:sz w:val="18"/>
        <w:szCs w:val="18"/>
        <w:lang w:val="de-DE"/>
      </w:rPr>
    </w:pPr>
    <w:r>
      <w:rPr>
        <w:rFonts w:cs="Calibri" w:ascii="Calibri" w:hAnsi="Calibri"/>
        <w:sz w:val="20"/>
        <w:szCs w:val="20"/>
      </w:rPr>
      <w:t xml:space="preserve">tel. </w:t>
    </w:r>
    <w:r>
      <w:rPr>
        <w:rFonts w:cs="Calibri" w:ascii="Calibri" w:hAnsi="Calibri"/>
        <w:sz w:val="20"/>
        <w:szCs w:val="20"/>
        <w:lang w:val="de-DE"/>
      </w:rPr>
      <w:t>82 572 58 01, Fax: 82 572 41 70</w:t>
    </w:r>
  </w:p>
  <w:p>
    <w:pPr>
      <w:pStyle w:val="Normal"/>
      <w:spacing w:lineRule="atLeast" w:line="100"/>
      <w:jc w:val="center"/>
      <w:rPr>
        <w:rFonts w:ascii="Calibri" w:hAnsi="Calibri" w:cs="Calibri"/>
        <w:color w:val="000000"/>
        <w:sz w:val="18"/>
        <w:szCs w:val="18"/>
        <w:lang w:val="de-DE"/>
      </w:rPr>
    </w:pPr>
    <w:r>
      <w:rPr>
        <w:rFonts w:cs="Calibri" w:ascii="Calibri" w:hAnsi="Calibri"/>
        <w:color w:val="000000"/>
        <w:sz w:val="18"/>
        <w:szCs w:val="18"/>
        <w:lang w:val="de-DE"/>
      </w:rPr>
      <w:t>NIP: 565-13-37-789   REGON: 110197664</w:t>
    </w:r>
  </w:p>
  <w:p>
    <w:pPr>
      <w:pStyle w:val="Normal"/>
      <w:spacing w:lineRule="atLeast" w:line="100"/>
      <w:jc w:val="center"/>
      <w:rPr/>
    </w:pPr>
    <w:r>
      <w:rPr>
        <w:rFonts w:cs="Calibri" w:ascii="Calibri" w:hAnsi="Calibri"/>
        <w:color w:val="000000"/>
        <w:sz w:val="18"/>
        <w:szCs w:val="18"/>
        <w:lang w:val="de-DE"/>
      </w:rPr>
      <w:t xml:space="preserve">sekretariat@spzoz.wlodawa.pl   /   </w:t>
    </w:r>
    <w:hyperlink r:id="rId1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de-DE"/>
        </w:rPr>
        <w:t>www.spzoz.wlodawa.pl</w:t>
      </w:r>
    </w:hyperlink>
  </w:p>
  <w:p>
    <w:pPr>
      <w:pStyle w:val="Normal"/>
      <w:spacing w:lineRule="atLeast" w:line="10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8660</wp:posOffset>
              </wp:positionH>
              <wp:positionV relativeFrom="paragraph">
                <wp:posOffset>166370</wp:posOffset>
              </wp:positionV>
              <wp:extent cx="52959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59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8pt,13.1pt" to="472.75pt,13.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bCs w:val="false"/>
      </w:r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SimSun;宋体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bCs w:val="false"/>
      <w:sz w:val="24"/>
    </w:rPr>
  </w:style>
  <w:style w:type="character" w:styleId="WW8Num2z0">
    <w:name w:val="WW8Num2z0"/>
    <w:qFormat/>
    <w:rPr>
      <w:rFonts w:eastAsia="SimSun;宋体" w:cs="Arial"/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jc w:val="both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zoz.wlodawa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pzoz.wlodaw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8:00Z</dcterms:created>
  <dc:creator>Admin</dc:creator>
  <dc:description/>
  <cp:keywords/>
  <dc:language>en-US</dc:language>
  <cp:lastModifiedBy>Izabela Dowierciał</cp:lastModifiedBy>
  <cp:lastPrinted>2020-11-09T09:17:00Z</cp:lastPrinted>
  <dcterms:modified xsi:type="dcterms:W3CDTF">2020-11-09T08:17:00Z</dcterms:modified>
  <cp:revision>21</cp:revision>
  <dc:subject/>
  <dc:title>Włodawa,</dc:title>
</cp:coreProperties>
</file>