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objętego konkursem proponuję stawkę w wysokości: </w:t>
      </w:r>
    </w:p>
    <w:p>
      <w:pPr>
        <w:pStyle w:val="Normal"/>
        <w:spacing w:lineRule="exact" w:line="3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/>
        <w:t>ZADANIE NR 1: W Oddziale Internistycznym w godzinach normalnej ordynacji  od  8.00 – 15.35 , z zabezpieczeniem udzielania świadczeń zdrowotnych w Poradni Chorób Wewnętrznych i/lub Poradni Geriatrycznej: 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 xml:space="preserve">ZADANIE NR 2: W Oddziale Geriatrycznym </w:t>
      </w:r>
      <w:bookmarkStart w:id="0" w:name="_Hlk38009057"/>
      <w:r>
        <w:rPr/>
        <w:t xml:space="preserve">w godzinach normalnej ordynacji  od  8.00 – 15.35, </w:t>
        <w:br/>
        <w:t>z zabezpieczeniem udzielania świadczeń zdrowotnych w Poradni Chorób Wewnętrznych i/lub Poradni Geriatrycznej: 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bookmarkEnd w:id="0"/>
      <w:r>
        <w:rPr/>
        <w:t>ZADANIE NR 3: W Oddziale Internistycznym i Oddziale Geriatrycznym poza godzinami normalnej ordynacji od poniedziałku do piątku w godzinach od 15.35 do 8.00 oraz od 8.00 do 8.00 w soboty, niedziele i święta- ......................... zł za jedną godzinę udzielania lekarskich świadczeń zdrowotnych.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/>
        <w:t xml:space="preserve">2.  </w:t>
      </w:r>
      <w:bookmarkStart w:id="1" w:name="_Hlk38009154"/>
      <w:r>
        <w:rPr/>
        <w:t xml:space="preserve">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: ....................... godzin miesięcznie </w:t>
        <w:br/>
        <w:t xml:space="preserve">w Oddziale </w:t>
      </w:r>
      <w:bookmarkEnd w:id="1"/>
      <w:r>
        <w:rPr>
          <w:rFonts w:eastAsia="Times New Roman"/>
          <w:szCs w:val="20"/>
          <w:lang w:eastAsia="pl-PL"/>
        </w:rPr>
        <w:t>Internistycznym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Proponowana liczba godzin udzielania lekarskich świadczeń zdrowotnych w ramach normalnej ordynacji przez Przyjmującego Zamówienie wynosi: ....................... godzin miesięcznie </w:t>
        <w:br/>
        <w:t>w Oddziale Geriatrycznym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3. Proponowana liczba godzin udzielania lekarskich świadczeń zdrowotnych poza godzinami normalnej ordynacji (dyżur medyczny) przez Przyjmującego Zamówienie wynosi: ........................ godzin miesięcznie w Oddziale Internistycznym i Oddziale Geriatrycznym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/>
      </w:pPr>
      <w:r>
        <w:rPr>
          <w:b/>
        </w:rPr>
        <w:t>IV .</w:t>
      </w:r>
      <w:r>
        <w:rPr/>
        <w:t xml:space="preserve"> </w:t>
      </w:r>
      <w:r>
        <w:rPr>
          <w:b/>
        </w:rPr>
        <w:t>Kwalifikacje zawodowe i specjalizacja Oferenta wymagana w zakresie przewidzianym warunkami konkursu</w:t>
      </w:r>
    </w:p>
    <w:p>
      <w:pPr>
        <w:pStyle w:val="TextBody"/>
        <w:jc w:val="both"/>
        <w:rPr/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TextBody"/>
        <w:jc w:val="both"/>
        <w:rPr>
          <w:bCs/>
          <w:i/>
          <w:i/>
          <w:iCs/>
        </w:rPr>
      </w:pPr>
      <w:r>
        <w:rPr>
          <w:rFonts w:eastAsia="Times New Roman"/>
          <w:b/>
        </w:rPr>
        <w:t xml:space="preserve">                                         </w:t>
      </w:r>
      <w:r>
        <w:rPr>
          <w:bCs/>
          <w:i/>
          <w:iCs/>
        </w:rPr>
        <w:t>(nr dyplomu lekarza i posiadane specjalizacje)</w:t>
      </w:r>
    </w:p>
    <w:p>
      <w:pPr>
        <w:pStyle w:val="TextBody"/>
        <w:jc w:val="both"/>
        <w:rPr/>
      </w:pPr>
      <w:r>
        <w:rPr>
          <w:b/>
        </w:rPr>
        <w:t>V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bookmarkStart w:id="2" w:name="_Hlk38009204"/>
      <w:bookmarkEnd w:id="2"/>
      <w:r>
        <w:rPr/>
        <w:t>Oświadczam, że staż pracy w Oddziale Internistycznym wynosi ……………… la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ind w:left="142" w:hanging="142"/>
        <w:rPr/>
      </w:pPr>
      <w:bookmarkStart w:id="3" w:name="_Hlk38009204"/>
      <w:bookmarkEnd w:id="3"/>
      <w:r>
        <w:rPr/>
        <w:t>Oświadczam, że staż pracy w Oddziale Geriatrycznym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2 r. i do rozpoczęcia udzielania świadczeń z tej umowy wynikających od dnia 01.09.2020 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iem nr 3 i 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, że nie będę zatrudniony u Udzielającego Zamówienia na podstawie umowy o pracę w czasie wykonywania świadczeń zdrowotnych będących przedmiotem niniejszego postępowania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. Do oferty załączam dokumenty (jeżeli nie są w posiadaniu Udzielającego Zamówienia lub są nieaktualne)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,*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,*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,*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</w:t>
      </w:r>
      <w:r>
        <w:rPr/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32:00Z</dcterms:created>
  <dc:creator>wnuk88</dc:creator>
  <dc:description/>
  <cp:keywords/>
  <dc:language>en-US</dc:language>
  <cp:lastModifiedBy>Justyna Kólesza</cp:lastModifiedBy>
  <cp:lastPrinted>2019-04-10T09:25:00Z</cp:lastPrinted>
  <dcterms:modified xsi:type="dcterms:W3CDTF">2020-08-18T13:12:00Z</dcterms:modified>
  <cp:revision>6</cp:revision>
  <dc:subject/>
  <dc:title>Pieczątka firmowa z pełną nazwą oferenta</dc:title>
</cp:coreProperties>
</file>