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20r., poz. 295 z późń. zm.) oraz ustawa z dnia 27 sierpnia 2004r. o świadczeniach opieki zdrowotnej finansowanych ze środków publicznych (Dz. U. z 2020r., poz. 1398 z późń. zm.).</w:t>
      </w:r>
    </w:p>
    <w:p>
      <w:pPr>
        <w:pStyle w:val="Heading2"/>
        <w:rPr/>
      </w:pPr>
      <w:r>
        <w:rPr/>
        <w:t>Postępowanie konkursowe nr: SPZOZ.ADO.1101.14.2020</w:t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>na zawarcie umowy o udzielenie zamówienia na świadczenia zdrowotne obejmujące udzielanie:</w:t>
      </w:r>
    </w:p>
    <w:p>
      <w:pPr>
        <w:pStyle w:val="Normal"/>
        <w:numPr>
          <w:ilvl w:val="0"/>
          <w:numId w:val="5"/>
        </w:numPr>
        <w:spacing w:lineRule="exact" w:line="300"/>
        <w:rPr/>
      </w:pPr>
      <w:r>
        <w:rPr>
          <w:b/>
          <w:bCs/>
        </w:rPr>
        <w:t xml:space="preserve">ZADANIE </w:t>
      </w:r>
      <w:r>
        <w:rPr>
          <w:b/>
          <w:bCs/>
          <w:lang w:val="en-US"/>
        </w:rPr>
        <w:t xml:space="preserve">NR 1: </w:t>
      </w:r>
      <w:bookmarkStart w:id="0" w:name="_Hlk51850393"/>
      <w:r>
        <w:rPr>
          <w:b/>
          <w:bCs/>
          <w:lang w:val="en-US"/>
        </w:rPr>
        <w:t xml:space="preserve">lekarskich świadczeń zdrowotnych w godzinach normalnej ordynacji oraz zadań administracyjnych należących do kompetencji Kierownika w Oddziale Ginekologiczno- Położniczym i/lub </w:t>
      </w:r>
    </w:p>
    <w:p>
      <w:pPr>
        <w:pStyle w:val="Normal"/>
        <w:numPr>
          <w:ilvl w:val="0"/>
          <w:numId w:val="5"/>
        </w:numPr>
        <w:spacing w:lineRule="exact" w:line="300"/>
        <w:rPr>
          <w:b/>
          <w:b/>
          <w:bCs/>
          <w:lang w:val="en-US"/>
        </w:rPr>
      </w:pPr>
      <w:r>
        <w:rPr>
          <w:b/>
          <w:bCs/>
        </w:rPr>
        <w:t>ZADANIE NR 2: lekarskich świadczeń zdrowotnych w godzinach normalnej ordynacji w Oddziale Ginekologiczno- Położniczym i/lub</w:t>
      </w:r>
    </w:p>
    <w:p>
      <w:pPr>
        <w:pStyle w:val="Normal"/>
        <w:numPr>
          <w:ilvl w:val="0"/>
          <w:numId w:val="5"/>
        </w:numPr>
        <w:spacing w:lineRule="exact" w:line="300"/>
        <w:rPr>
          <w:b/>
          <w:b/>
          <w:bCs/>
          <w:lang w:val="en-US"/>
        </w:rPr>
      </w:pPr>
      <w:r>
        <w:rPr>
          <w:b/>
          <w:bCs/>
        </w:rPr>
        <w:t>ZADANIE NR 3: lekarskich świadczeń zdrowotnych poza godzinami normalnej ordynacji (dyżur medyczny) w Oddziale Ginekologiczno-Położniczym i/lub</w:t>
      </w:r>
    </w:p>
    <w:p>
      <w:pPr>
        <w:pStyle w:val="Normal"/>
        <w:numPr>
          <w:ilvl w:val="0"/>
          <w:numId w:val="5"/>
        </w:numPr>
        <w:spacing w:lineRule="exact" w:line="300"/>
        <w:rPr>
          <w:b/>
          <w:b/>
          <w:bCs/>
          <w:lang w:val="en-US"/>
        </w:rPr>
      </w:pPr>
      <w:r>
        <w:rPr>
          <w:b/>
          <w:bCs/>
        </w:rPr>
        <w:t>ZADANIE NR 4: lekarskich świadczeń zdrowotnych -porad specjalistycznych w Poradni Ginekologiczno-Położniczej  z Pracownią Cytologiczną i/lub</w:t>
      </w:r>
    </w:p>
    <w:p>
      <w:pPr>
        <w:pStyle w:val="Normal"/>
        <w:numPr>
          <w:ilvl w:val="0"/>
          <w:numId w:val="5"/>
        </w:numPr>
        <w:spacing w:lineRule="exact" w:line="300"/>
        <w:rPr>
          <w:b/>
          <w:b/>
          <w:bCs/>
          <w:lang w:val="en-US"/>
        </w:rPr>
      </w:pPr>
      <w:r>
        <w:rPr>
          <w:b/>
          <w:bCs/>
        </w:rPr>
        <w:t>ZADANIE NR 5: lekarskich świadczeń zdrowotnych- porad specjalistycznych w Poradni Ginekologiczno-Położniczej w Urszulinie w SPZOZ we Włodawie</w:t>
      </w:r>
    </w:p>
    <w:p>
      <w:pPr>
        <w:pStyle w:val="Normal"/>
        <w:spacing w:lineRule="exact" w:line="30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End w:id="0"/>
    </w:p>
    <w:p>
      <w:pPr>
        <w:pStyle w:val="Heading3"/>
        <w:numPr>
          <w:ilvl w:val="0"/>
          <w:numId w:val="16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Normal"/>
        <w:suppressAutoHyphens w:val="true"/>
        <w:ind w:left="1134" w:hanging="0"/>
        <w:jc w:val="center"/>
        <w:rPr/>
      </w:pPr>
      <w:r>
        <w:rPr>
          <w:i/>
          <w:iCs/>
          <w:color w:val="000000"/>
        </w:rPr>
        <w:t>Samodzielny Publiczny Zespół Opieki Zdrowotnej we Włodawie</w:t>
      </w:r>
    </w:p>
    <w:p>
      <w:pPr>
        <w:pStyle w:val="Normal"/>
        <w:suppressAutoHyphens w:val="true"/>
        <w:ind w:left="1134" w:hanging="0"/>
        <w:jc w:val="center"/>
        <w:rPr/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suppressAutoHyphens w:val="true"/>
        <w:ind w:left="113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„</w:t>
      </w:r>
      <w:r>
        <w:rPr>
          <w:i/>
          <w:iCs/>
          <w:color w:val="000000"/>
        </w:rPr>
        <w:t>Oferta na udzielanie lekarskich świadczeń zdrowotnych</w:t>
      </w:r>
    </w:p>
    <w:p>
      <w:pPr>
        <w:pStyle w:val="Normal"/>
        <w:suppressAutoHyphens w:val="true"/>
        <w:ind w:left="1134" w:hanging="0"/>
        <w:jc w:val="center"/>
        <w:rPr/>
      </w:pPr>
      <w:r>
        <w:rPr>
          <w:i/>
          <w:iCs/>
          <w:color w:val="000000"/>
        </w:rPr>
        <w:t>w Oddziale Ginekologiczno-Położniczym – ZADANIE NR ....... / Poradni Ginekologiczno-Położniczej z Pracownią Cytologiczną/Poradni Ginekologiczno- Położniczej w Urszulinie – ZADANIE NR…*</w:t>
      </w:r>
    </w:p>
    <w:p>
      <w:pPr>
        <w:pStyle w:val="Normal"/>
        <w:suppressAutoHyphens w:val="true"/>
        <w:ind w:left="1134" w:hanging="0"/>
        <w:jc w:val="center"/>
        <w:rPr/>
      </w:pPr>
      <w:r>
        <w:rPr>
          <w:i/>
          <w:iCs/>
          <w:color w:val="000000"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Tekstpodstawowywcity3"/>
        <w:ind w:left="1048" w:hanging="0"/>
        <w:rPr/>
      </w:pPr>
      <w:r>
        <w:rPr/>
        <w:t>1.</w:t>
        <w:tab/>
        <w:t>Do konkursu ofert mogą przystąpić:</w:t>
      </w:r>
    </w:p>
    <w:p>
      <w:pPr>
        <w:pStyle w:val="Tekstpodstawowywcity3"/>
        <w:ind w:left="1048" w:hanging="0"/>
        <w:rPr/>
      </w:pPr>
      <w:r>
        <w:rPr/>
        <w:t>1)</w:t>
        <w:tab/>
        <w:t>podmioty wykonujące działalność leczniczą spełniające wymagania, o których mowa w art. 26 ust. 1 i 2 ustawy z dnia 15 kwietnia 2011 r. o działalności leczniczej (Dz. U. z 2020r., poz. 295 z późń. zm.), dysponujące lekarzami o kwalifikacjach określonych w pkt. 2 poniżej,</w:t>
      </w:r>
    </w:p>
    <w:p>
      <w:pPr>
        <w:pStyle w:val="Tekstpodstawowywcity3"/>
        <w:ind w:left="1048" w:hanging="0"/>
        <w:rPr/>
      </w:pPr>
      <w:r>
        <w:rPr/>
        <w:t>2)</w:t>
        <w:tab/>
        <w:t>lekarze wykonujący działalność leczniczą, o których mowa w art. 5 ust. 2  ustawy z dnia 15 kwietnia 2011 r. o działalności leczniczej (Dz. U. z 2020r., poz. 295 z późń. zm.) o następujących kwalifikacjach:</w:t>
      </w:r>
    </w:p>
    <w:p>
      <w:pPr>
        <w:pStyle w:val="Tekstpodstawowywcity3"/>
        <w:ind w:left="1048" w:hanging="0"/>
        <w:rPr/>
      </w:pPr>
      <w:r>
        <w:rPr/>
        <w:t>a)</w:t>
        <w:tab/>
        <w:t>specjalizacja w dziedzinie ginekologii i położnictwa (lub będące w trakcie specjalizacji tj. lekarz, który rozpoczął specjalizację w dziedzinie ginekologii i położnictwa, zgodnie z przepisami wydanymi na podstawie art. 16 ust. 10, art. 16g ust. 1 oraz art. 16x ust. 1 ustawy z dnia 5 grudnia 1996 r. o zawodach lekarza i lekarza dentysty (Dz. U. z 2017 r. poz. 125, 767 i 2371), oraz uzyskał potwierdzenie przez kierownika specjalizacji wiedzy i umiejętności umożliwiających samodzielną pracę, wymaganą przy udzielaniu świadczeń na odpowiednim oddziale szpitalnym, zgodnie z wymogami Ministerstwa Zdrowia i Narodowego Funduszu Zdrowia.</w:t>
      </w:r>
    </w:p>
    <w:p>
      <w:pPr>
        <w:pStyle w:val="Tekstpodstawowywcity3"/>
        <w:ind w:left="1048" w:hanging="0"/>
        <w:rPr/>
      </w:pPr>
      <w:r>
        <w:rPr/>
        <w:t>2.</w:t>
        <w:tab/>
        <w:t>Świadczenia będące przedmiotem postępowania konkursowego mogą być udzielane przez osoby wykonujące zawód lekarza lub podmioty dysponujące osobami wykonującymi zawód lekarza, spełniającymi dodatkowe wymagania:</w:t>
      </w:r>
    </w:p>
    <w:p>
      <w:pPr>
        <w:pStyle w:val="Tekstpodstawowywcity3"/>
        <w:ind w:left="1048" w:hanging="0"/>
        <w:rPr/>
      </w:pPr>
      <w:r>
        <w:rPr/>
        <w:t>1)</w:t>
        <w:tab/>
        <w:t xml:space="preserve">posiadanie prawa wykonywania zawodu lekarza, </w:t>
      </w:r>
    </w:p>
    <w:p>
      <w:pPr>
        <w:pStyle w:val="Tekstpodstawowywcity3"/>
        <w:ind w:left="1048" w:hanging="0"/>
        <w:rPr/>
      </w:pPr>
      <w:r>
        <w:rPr/>
        <w:t>2)</w:t>
        <w:tab/>
        <w:t>posiadanie wpisu do rejestru podmiotów prowadzących działalność leczniczą,</w:t>
      </w:r>
    </w:p>
    <w:p>
      <w:pPr>
        <w:pStyle w:val="Tekstpodstawowywcity3"/>
        <w:ind w:left="1048" w:hanging="0"/>
        <w:rPr/>
      </w:pPr>
      <w:r>
        <w:rPr/>
        <w:t>3)</w:t>
        <w:tab/>
        <w:t>posiadanie wpisu do właściwego rejestru w zakresie prowadzonej działalności: Centralnej Ewidencji i Informacji o Działalności Gospodarczej/ KRS.</w:t>
      </w:r>
    </w:p>
    <w:p>
      <w:pPr>
        <w:pStyle w:val="Tekstpodstawowywcity3"/>
        <w:ind w:left="1048" w:hanging="0"/>
        <w:rPr/>
      </w:pPr>
      <w:r>
        <w:rPr/>
        <w:t>3.</w:t>
        <w:tab/>
        <w:t>Przyjmujący Zamówienie zobowiązuje się posiadać i przedstawić na żądanie Udzielającego Zamówienia następujące dokumenty:</w:t>
      </w:r>
    </w:p>
    <w:p>
      <w:pPr>
        <w:pStyle w:val="Tekstpodstawowywcity3"/>
        <w:ind w:left="1048" w:hanging="0"/>
        <w:rPr/>
      </w:pPr>
      <w:r>
        <w:rPr/>
        <w:t>1)</w:t>
        <w:tab/>
        <w:t>zaświadczenie lekarza medycyny pracy o braku przeciwwskazań do wykonywania lekarskich świadczeń zdrowotnych objętych niniejszą umową,</w:t>
      </w:r>
    </w:p>
    <w:p>
      <w:pPr>
        <w:pStyle w:val="Tekstpodstawowywcity3"/>
        <w:ind w:left="1048" w:hanging="0"/>
        <w:rPr/>
      </w:pPr>
      <w:r>
        <w:rPr/>
        <w:t>2)</w:t>
        <w:tab/>
        <w:t>aktualne zaświadczenie o szkoleniu BHP.</w:t>
      </w:r>
    </w:p>
    <w:p>
      <w:pPr>
        <w:pStyle w:val="Tekstpodstawowywcity3"/>
        <w:ind w:left="1048" w:hanging="0"/>
        <w:rPr/>
      </w:pPr>
      <w:r>
        <w:rPr/>
        <w:t>4.</w:t>
        <w:tab/>
        <w:t>Przyjmujący Zamówienie nie może być zatrudniony na podstawie umowy o pracę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Tekstpodstawowywcity3"/>
        <w:ind w:left="1048" w:hanging="0"/>
        <w:rPr/>
      </w:pPr>
      <w:r>
        <w:rPr/>
        <w:t>5.</w:t>
        <w:tab/>
        <w:t>Oferta powinna zawierać następujące dokumenty:</w:t>
      </w:r>
    </w:p>
    <w:p>
      <w:pPr>
        <w:pStyle w:val="Tekstpodstawowywcity3"/>
        <w:ind w:left="1048" w:hanging="0"/>
        <w:rPr/>
      </w:pPr>
      <w:r>
        <w:rPr/>
        <w:t>1)</w:t>
        <w:tab/>
        <w:t>formularz oferty podpisany przez Oferenta - zgodnie z załącznikiem nr 1 do MI,</w:t>
      </w:r>
    </w:p>
    <w:p>
      <w:pPr>
        <w:pStyle w:val="Tekstpodstawowywcity3"/>
        <w:ind w:left="1048" w:hanging="0"/>
        <w:rPr/>
      </w:pPr>
      <w:r>
        <w:rPr/>
        <w:t>2)</w:t>
        <w:tab/>
        <w:t>odpis z rejestru podmiotów wykonujących działalność leczniczą,</w:t>
      </w:r>
    </w:p>
    <w:p>
      <w:pPr>
        <w:pStyle w:val="Tekstpodstawowywcity3"/>
        <w:ind w:left="1048" w:hanging="0"/>
        <w:rPr/>
      </w:pPr>
      <w:r>
        <w:rPr/>
        <w:t>3)</w:t>
        <w:tab/>
        <w:t>aktualne zaświadczenie o wpisie do  Centralnej Ewidencji i Informacji o Działalności Gospodarczej/KRS,</w:t>
      </w:r>
    </w:p>
    <w:p>
      <w:pPr>
        <w:pStyle w:val="Tekstpodstawowywcity3"/>
        <w:ind w:left="1048" w:hanging="0"/>
        <w:rPr/>
      </w:pPr>
      <w:r>
        <w:rPr/>
        <w:t>4)</w:t>
        <w:tab/>
        <w:t>kopia prawa wykonywania zawodu lekarza przyznanego przez odpowiednią Radę Lekarską, które nie uległo zawieszeniu oraz nie zostało ograniczone w zakresie wykonywania określonych czynności medycznych/kopie praw wykonywania zawodu lekarza przyznanego przez odpowiednią Radę Lekarską, które nie uległo zawieszeniu oraz nie zostało ograniczone w zakresie wykonywania określonych czynności medycznych – w przypadku podmiotu dysponującego lekarzami,</w:t>
      </w:r>
    </w:p>
    <w:p>
      <w:pPr>
        <w:pStyle w:val="Tekstpodstawowywcity3"/>
        <w:ind w:left="1048" w:hanging="0"/>
        <w:rPr/>
      </w:pPr>
      <w:r>
        <w:rPr/>
        <w:t>5)</w:t>
        <w:tab/>
        <w:t>kopia  dyplomu lekarza/ kopie  dyplomów lekarzy – w przypadku podmiotu dysponującego lekarzami,</w:t>
      </w:r>
    </w:p>
    <w:p>
      <w:pPr>
        <w:pStyle w:val="Tekstpodstawowywcity3"/>
        <w:ind w:left="1048" w:hanging="0"/>
        <w:rPr/>
      </w:pPr>
      <w:r>
        <w:rPr/>
        <w:t>6)</w:t>
        <w:tab/>
        <w:t>kopia  dyplomu specjalizacji/kopie dyplomów specjalizacji - w przypadku podmiotu dysponującego lekarzami,</w:t>
      </w:r>
    </w:p>
    <w:p>
      <w:pPr>
        <w:pStyle w:val="Tekstpodstawowywcity3"/>
        <w:ind w:left="1048" w:hanging="0"/>
        <w:rPr/>
      </w:pPr>
      <w:r>
        <w:rPr/>
        <w:t>7)</w:t>
        <w:tab/>
        <w:t>zaświadczenie kierownika specjalizacji potwierdzające nabycie wiedzy i umiejętności umożliwiających samodzielną pracę – w przypadku lekarza w trakcie specjalizacji,</w:t>
      </w:r>
    </w:p>
    <w:p>
      <w:pPr>
        <w:pStyle w:val="Tekstpodstawowywcity3"/>
        <w:ind w:left="1048" w:hanging="0"/>
        <w:rPr/>
      </w:pPr>
      <w:r>
        <w:rPr/>
        <w:t>8)</w:t>
        <w:tab/>
        <w:t>umowę spółki cywilnej, jeżeli działalność gospodarcza jest prowadzona w formie spółki cywilnej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6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Cs w:val="22"/>
          <w:lang w:eastAsia="ar-SA"/>
        </w:rPr>
        <w:t xml:space="preserve">ZADANIE NR 1: </w:t>
      </w:r>
      <w:r>
        <w:rPr>
          <w:color w:val="000000"/>
          <w:szCs w:val="22"/>
          <w:lang w:val="en-US" w:eastAsia="ar-SA"/>
        </w:rPr>
        <w:t xml:space="preserve">lekarskich świadczeń zdrowotnych w godzinach normalnej ordynacji oraz zadań administracyjnych należących do kompetencji Kierownika w Oddziale Ginekologiczno- Położniczym i/lub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2"/>
          <w:lang w:val="en-US" w:eastAsia="ar-SA"/>
        </w:rPr>
      </w:pPr>
      <w:r>
        <w:rPr>
          <w:color w:val="000000"/>
          <w:szCs w:val="22"/>
          <w:lang w:eastAsia="ar-SA"/>
        </w:rPr>
        <w:t>ZADANIE NR 2: lekarskich świadczeń zdrowotnych w godzinach normalnej ordynacji w Oddziale Ginekologiczno- Położniczym i/lub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2"/>
          <w:lang w:val="en-US" w:eastAsia="ar-SA"/>
        </w:rPr>
      </w:pPr>
      <w:r>
        <w:rPr>
          <w:color w:val="000000"/>
          <w:szCs w:val="22"/>
          <w:lang w:eastAsia="ar-SA"/>
        </w:rPr>
        <w:t>ZADANIE NR 3: lekarskich świadczeń zdrowotnych poza godzinami normalnej ordynacji (dyżur medyczny) w Oddziale Ginekologiczno-Położniczym i/lub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2"/>
          <w:lang w:val="en-US" w:eastAsia="ar-SA"/>
        </w:rPr>
      </w:pPr>
      <w:r>
        <w:rPr>
          <w:color w:val="000000"/>
          <w:szCs w:val="22"/>
          <w:lang w:eastAsia="ar-SA"/>
        </w:rPr>
        <w:t>ZADANIE NR 4: lekarskich świadczeń zdrowotnych -porad specjalistycznych w Poradni Ginekologiczno-Położniczej  z Pracownią Cytologiczną i/lub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2"/>
          <w:lang w:val="en-US" w:eastAsia="ar-SA"/>
        </w:rPr>
      </w:pPr>
      <w:r>
        <w:rPr>
          <w:color w:val="000000"/>
          <w:szCs w:val="22"/>
          <w:lang w:eastAsia="ar-SA"/>
        </w:rPr>
        <w:t>ZADANIE NR 5: lekarskich świadczeń zdrowotnych – porad specjalistycznych w Poradni Ginekologiczno-Położniczej w Urszulinie w SPZOZ we Włodawie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obowiązujących przepisów.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zmniej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W przypadku potrzeb Udzielającego Zamówienia, Przyjmujący Zamówienie zobowiązany jest do wykonywania świadczeń zdrowotnych w innych komórkach medycznych Udzielającego Zamówienia wskazanych na piśmie przez Udzielającego Zamówienia ze wskazaniem miejsca, czasu i harmonogramu ich udzielania.</w:t>
      </w:r>
    </w:p>
    <w:p>
      <w:pPr>
        <w:pStyle w:val="Normal"/>
        <w:numPr>
          <w:ilvl w:val="1"/>
          <w:numId w:val="16"/>
        </w:numPr>
        <w:rPr/>
      </w:pPr>
      <w:r>
        <w:rPr/>
        <w:t>Zadania administracyjne należące do kompetencji Kierownika oddziału zostały określone w Załączniku nr 4 do niniejszych M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Świadczenia zdrowotne, o których mowa w rozdz. III ust. 1 będą udzielane na podstawie harmonogramu ustalonego przez Pracownika Działu Kadr w porozumieniu z Kierownikiem Oddziału Ginekologiczno-Położniczego SPZOZ we Włodawie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Harmonogram o którym mowa w ust. 1, 2 oraz 3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6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6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6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6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6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6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9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01.11.2020r. r. do 31.12.2022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ZADANIE NR 1: cena za jedną godzinę udzielania lekarskich świadczeń zdrowotnych </w:t>
        <w:br/>
        <w:t>w godzinach normalnej ordynacji oraz zadań administracyjnych należących do kompetencji Kierownika Oddziału w Oddziale Ginekologiczno-Położniczym;</w:t>
      </w:r>
    </w:p>
    <w:p>
      <w:pPr>
        <w:pStyle w:val="Normal"/>
        <w:ind w:left="720" w:hanging="0"/>
        <w:jc w:val="both"/>
        <w:rPr/>
      </w:pPr>
      <w:r>
        <w:rPr/>
        <w:t xml:space="preserve">ZADANIE NR 2: cena za jedną godzinę udzielania lekarskich świadczeń zdrowotnych </w:t>
      </w:r>
    </w:p>
    <w:p>
      <w:pPr>
        <w:pStyle w:val="Normal"/>
        <w:ind w:left="720" w:hanging="0"/>
        <w:jc w:val="both"/>
        <w:rPr/>
      </w:pPr>
      <w:r>
        <w:rPr/>
        <w:t>w godzinach normalnej ordynacji w Oddziale Ginekologiczno-Położniczym;</w:t>
      </w:r>
    </w:p>
    <w:p>
      <w:pPr>
        <w:pStyle w:val="Normal"/>
        <w:ind w:left="720" w:hanging="0"/>
        <w:jc w:val="both"/>
        <w:rPr/>
      </w:pPr>
      <w:r>
        <w:rPr/>
        <w:t>ZADANIE NR 3: cena za jedną godzinę udzielania lekarskich świadczeń zdrowotnych poza godzinami normalnej ordynacji (dyżur medyczny) w Oddziale Ginekologiczno- Położniczym</w:t>
      </w:r>
    </w:p>
    <w:p>
      <w:pPr>
        <w:pStyle w:val="Normal"/>
        <w:ind w:left="720" w:hanging="0"/>
        <w:jc w:val="both"/>
        <w:rPr/>
      </w:pPr>
      <w:r>
        <w:rPr/>
        <w:t>ZADANIE NR 4: cena za jeden pkt. wypracowany w Poradni Ginekologiczno- Położniczej z Pracownią Cytologiczną we Włodawie i potwierdzony przez NFZ/ cena za zrealizowanie jednej porady specjalistycznej na rzecz osób kierowanych przez podmioty/instytucje, z którymi Udzielający Zamówienia zawarł umowę na udzielanie świadczeń opieki zdrowotnej/cena za zrealizowanie jednej porady specjalistycznej na rzecz pacjenta nieuprawnionego do świadczeń opieki zdrowotnej finansowanych ze środków publicznych</w:t>
      </w:r>
    </w:p>
    <w:p>
      <w:pPr>
        <w:pStyle w:val="Normal"/>
        <w:ind w:left="720" w:hanging="0"/>
        <w:jc w:val="both"/>
        <w:rPr/>
      </w:pPr>
      <w:r>
        <w:rPr/>
        <w:t>ZADANIE NR 5: cena za jeden pkt. wypracowany w Poradni Ginekologiczno- Położniczej w Urszulinie i potwierdzony przez NFZ/cena za zrealizowanie jednej porady specjalistycznej na rzecz osób kierowanych przez podmioty/instytucje, z którymi Udzielający Zamówienia zawarł umowę na udzielanie świadczeń opieki zdrowotnej/cena za zrealizowanie jednej porady specjalistycznej na rzecz pacjenta nieuprawnionego do świadczeń opieki zdrowotnej finansowanych ze środków 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ab/>
        <w:tab/>
        <w:tab/>
        <w:t xml:space="preserve">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val="en-GB"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val="en-GB" w:eastAsia="ar-SA"/>
        </w:rPr>
        <w:tab/>
      </w:r>
      <w:r>
        <w:rPr>
          <w:color w:val="00000A"/>
          <w:lang w:eastAsia="ar-SA"/>
        </w:rPr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 przypadku ofert z równą ceną Udzielający Zamówienia wybierze oferty kierując się kolejno następującymi kryteriami, w następującej kolejnośc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Liczba lat pracy w oddziale objętym przedmiotem oferty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zyjmujący Zamówienie ma prawo przedłożyć wraz z ofertą oświadczenie lub inne dokumenty potwierdzające doświadczenie w wykonywaniu świadczeń zdrowotnych będących przedmiotem konkursu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16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4.10.2020 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Decydujące znaczenie ma data wpływu do Udzielającego Zamówienia, a nie data nadania oferty przesyłką listowna lub kurierską. Oferta złożona po terminie zostanie odrzucona i zwrócona Przyjmującemu Zamówienie bez otwierania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6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na udzielanie świadczeń opieki zdrowotnej  </w:t>
      </w:r>
      <w:r>
        <w:rPr/>
        <w:t>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6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Justyna Kólesza – Kierownik Działu Organizacji i Rozliczeń Świadczeń Medycznych w SP ZOZ we Włodawie, tel. 797 704 877, 797 704 8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6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14.10.2020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6"/>
        </w:numPr>
        <w:jc w:val="both"/>
        <w:rPr>
          <w:bCs/>
        </w:rPr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6"/>
        </w:numPr>
        <w:jc w:val="both"/>
        <w:rPr>
          <w:bCs/>
        </w:rPr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6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Załącznik Nr 3 – Zasady użytkowania sprzętu, aparatury medycznej oraz innych środków niezbędnych do udzielania świadczeń zdrowotnych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Załącznik Nr 4 - </w:t>
      </w:r>
      <w:bookmarkStart w:id="1" w:name="_Hlk51926689"/>
      <w:r>
        <w:rPr/>
        <w:t xml:space="preserve">Zadania administracyjne należące do kompetencji Kierownika Oddziału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  <w:bookmarkEnd w:id="1"/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KL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15"/>
        </w:numPr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15"/>
        </w:numPr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5"/>
        </w:numPr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5"/>
        </w:numPr>
        <w:rPr/>
      </w:pPr>
      <w:r>
        <w:rPr/>
        <w:t>mają Państwo prawo uzyskać kopię swoich danych osobowych w siedzibie administratora.</w:t>
      </w:r>
    </w:p>
    <w:p>
      <w:pPr>
        <w:pStyle w:val="Normal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7"/>
        </w:numPr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administrator nie podejmuje decyzji w sposób zautomatyzowany w oparciu o Państwa dane </w:t>
        <w:br/>
        <w:t>osobow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oraz innych środków niezbędnych do udzielania świadczeń zdrowotnych </w:t>
        <w:b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</w:rPr>
        <w:t xml:space="preserve">Przyjmujący Zamówienie w czasie udzielania świadczeń zdrowotnych </w:t>
        <w:br/>
        <w:t>korzyst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Zadania administracyjn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należące do kompetencji Kierownika Oddziału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b/>
          <w:color w:val="000000"/>
        </w:rPr>
        <w:t>W zakresie zadań merytoryczny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organizowanie pracy w Oddziale Ginekologiczno-Położniczym i nadzorowanie pod względem fachowym i etycznym pracy podległego personel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bezpośrednie nadzorowanie i kontrolowanie jakości świadczonych usług przez podległy personel Oddziału Ginekologiczno-Położniczego i nadzorowanie przestrzegania przepisów porządkowych i regulaminów szpital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apewnienie odpowiedniej jakości badań diagnostycznych i zabiegów na poziomie obowiązującego standard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ustalanie metodyki wykonywanych badań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kontrolowanie prawidłowości, jakości i terminowości wykonywanych badań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zestrzeganie praw i obowiązków pacjentów wynikających z Ustawy o zawodzie lekarza </w:t>
        <w:br/>
        <w:t>i z Ustawy o prawach pacjenta i Rzeczniku Praw Pacjenta oraz zasad kodeksu etyki lekarskiej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dbanie o zaopatrzenie  niezbędne do sprawnego funkcjonowania m.in. w materiały </w:t>
        <w:br/>
        <w:t>i sprzęt oraz sporządzanie zapotrzebowania z uwzględnieniem istotnych potrzeb w Oddziale Ginekologiczno- Położniczy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dbałość z należytą starannością o składniki majątkowe, materialne i niematerialne stanowiące własność Udzielającego Zamówienia, oddane Przyjmującemu Zamówienie </w:t>
        <w:br/>
        <w:t>w celu realizacji świadczeń będących przedmiotem niniejszego postępowania konkursoweg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nadzór nad stanem sanitarno – epidemiologicznym w miejscu prac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zestrzeganie przepisów obowiązujących w Szpitalu, uregulowań prawnych prowadzonej działalności oraz innych przepisów porządkowych i zarządzeń wydawanych przez Udzielającego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owadzenie obowiązującej dokumentacji medycznej w formie papierowej i w elektronicznym systemie informatycznym wykorzystywanym w Szpital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sprawowanie nadzoru nad prowadzeniem obowiązującej dokumentacji medycznej w formie papierowej i w elektronicznym systemie informatycznym wykorzystywanym w Szpitalu przez podległy personel ze szczególnym uwzględnieniem obowiązujących przepisów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dbałość o  terminową weryfikację prawa pacjenta do świadczeń opieki zdrowotnej (EWUŚ, oświadczenia o przysługującym świadczeniobiorcy prawie do świadczeń, inne dokumenty wymagane przez NFZ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nadzorowanie przechowywania dokumentacji medycznej pacjentów Oddziału Ginekologiczno-Położniczego;</w:t>
      </w:r>
    </w:p>
    <w:p>
      <w:pPr>
        <w:pStyle w:val="Tekstpodstawowywcity31"/>
        <w:numPr>
          <w:ilvl w:val="0"/>
          <w:numId w:val="6"/>
        </w:numPr>
        <w:jc w:val="both"/>
        <w:rPr/>
      </w:pPr>
      <w:r>
        <w:rPr>
          <w:color w:val="000000"/>
        </w:rPr>
        <w:t>nadzór nad terminowym przekazywaniem dokumentacji medycznej Oddziału Ginekologiczno-Położniczego do Działu Statystyki SP ZOZ we Włodawi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sprawowanie nadzoru nad gospodarką lekami, środkami odurzającymi i artykułami sanitarnym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nadzór nad realizacją umów na udzielanie świadczeń zdrowotnych z innymi lekarzami zatrudnionymi w Oddziale Ginekologiczno-Położniczy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wydawanie opinii o podległym personelu oraz występowanie z wnioskami w sprawie przyjmowania, zwalniania, awansowania i karania tego personel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zyjmowanie i rozpatrywanie skarg i zażaleń pacjentów na pracę podległej komórki organizacyjnej.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b/>
          <w:color w:val="000000"/>
        </w:rPr>
        <w:t>Obowiązki w stosunku do personelu medycznego oddziału:</w:t>
      </w:r>
    </w:p>
    <w:p>
      <w:pPr>
        <w:pStyle w:val="Tekstpodstawowywcity31"/>
        <w:numPr>
          <w:ilvl w:val="0"/>
          <w:numId w:val="13"/>
        </w:numPr>
        <w:jc w:val="both"/>
        <w:rPr/>
      </w:pPr>
      <w:r>
        <w:rPr>
          <w:color w:val="000000"/>
        </w:rPr>
        <w:t>ustalanie harmonogramu dyżurów medycznych oraz przedkładanie go do zatwierdzenia Z-cy Dyrektora ds. Medycznych;</w:t>
      </w:r>
    </w:p>
    <w:p>
      <w:pPr>
        <w:pStyle w:val="Tekstpodstawowywcity31"/>
        <w:numPr>
          <w:ilvl w:val="0"/>
          <w:numId w:val="13"/>
        </w:numPr>
        <w:jc w:val="both"/>
        <w:rPr/>
      </w:pPr>
      <w:r>
        <w:rPr>
          <w:color w:val="000000"/>
        </w:rPr>
        <w:t>nadzór nad terminowym wykonaniem przez podległy personel lekarski wszystkich niezbędnych zabiegów i badań pomocniczych zleconych pacjentom;</w:t>
      </w:r>
    </w:p>
    <w:p>
      <w:pPr>
        <w:pStyle w:val="Tekstpodstawowywcity31"/>
        <w:numPr>
          <w:ilvl w:val="0"/>
          <w:numId w:val="13"/>
        </w:numPr>
        <w:jc w:val="both"/>
        <w:rPr/>
      </w:pPr>
      <w:r>
        <w:rPr>
          <w:color w:val="000000"/>
        </w:rPr>
        <w:t>dbanie o dyscyplinę pracy, zwłaszcza w zakresie właściwego poziomu opieki lekarsko – pielęgniarskiej nad pacjentami;</w:t>
      </w:r>
    </w:p>
    <w:p>
      <w:pPr>
        <w:pStyle w:val="Tekstpodstawowywcity31"/>
        <w:numPr>
          <w:ilvl w:val="0"/>
          <w:numId w:val="13"/>
        </w:numPr>
        <w:jc w:val="both"/>
        <w:rPr>
          <w:b/>
          <w:b/>
          <w:color w:val="000000"/>
        </w:rPr>
      </w:pPr>
      <w:r>
        <w:rPr>
          <w:color w:val="000000"/>
        </w:rPr>
        <w:t>nadzór nad przestrzeganiem przez podległy personel reżimu sanitarnego, zasad BHP oraz przepisów przeciwpożarowych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b/>
          <w:color w:val="000000"/>
        </w:rPr>
        <w:t>Obowiązki w zakresie szkoleń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00"/>
        </w:rPr>
      </w:pPr>
      <w:r>
        <w:rPr>
          <w:color w:val="000000"/>
        </w:rPr>
        <w:t>nadzór nad właściwym poziomem szkoleń prowadzonych osobiście i przez wyznaczonych w tym celu lekarzy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</w:rPr>
        <w:t>Obowiązki w zakresie współpracy z innymi komórkami organizacyjnymi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</w:rPr>
        <w:t>wykonywanie zadań związanych z działalnością administracyjno-gospodarczą Oddziału Ginekologiczno-Położniczego;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współpraca z innymi komórkami organizacyjnymi szpital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>
        <w:b w:val="false"/>
        <w:bCs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Arial" w:hAnsi="Arial" w:cs="Arial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02:00Z</dcterms:created>
  <dc:creator>Justyna</dc:creator>
  <dc:description/>
  <cp:keywords/>
  <dc:language>en-US</dc:language>
  <cp:lastModifiedBy>Izabela Dowierciał</cp:lastModifiedBy>
  <cp:lastPrinted>2020-09-17T11:58:00Z</cp:lastPrinted>
  <dcterms:modified xsi:type="dcterms:W3CDTF">2020-10-07T14:02:00Z</dcterms:modified>
  <cp:revision>60</cp:revision>
  <dc:subject/>
  <dc:title>Samodzielny Publiczny Zespół Opieki Zdrowotnej we Włodawie</dc:title>
</cp:coreProperties>
</file>