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II.  Oferowana kwota wynagrodzenia:</w:t>
      </w:r>
    </w:p>
    <w:p>
      <w:pPr>
        <w:pStyle w:val="TextBody"/>
        <w:spacing w:lineRule="exact" w:line="32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spacing w:lineRule="exact" w:line="320"/>
        <w:jc w:val="both"/>
        <w:rPr/>
      </w:pPr>
      <w:r>
        <w:rPr/>
        <w:t xml:space="preserve">1. Za realizację zamówienia objętego konkursem proponuję stawkę w wysokości: </w:t>
      </w:r>
    </w:p>
    <w:p>
      <w:pPr>
        <w:pStyle w:val="Normal"/>
        <w:spacing w:lineRule="exact" w:line="320"/>
        <w:jc w:val="both"/>
        <w:rPr/>
      </w:pPr>
      <w:r>
        <w:rPr/>
        <w:t xml:space="preserve">ZADANIE NR 1: w Oddziale Pediatrycznym  </w:t>
      </w:r>
      <w:bookmarkStart w:id="0" w:name="_Hlk50725013"/>
      <w:r>
        <w:rPr/>
        <w:t xml:space="preserve">w godzinach normalnej ordynacji od  8.00 – 15.35 z zabezpieczeniem udzielania świadczeń w Poradni Pediatrycznej - </w:t>
      </w:r>
      <w:bookmarkEnd w:id="0"/>
      <w:r>
        <w:rPr/>
        <w:t>................... zł za jedną godzinę udzielania lekarskich świadczeń zdrowotnych;*</w:t>
      </w:r>
    </w:p>
    <w:p>
      <w:pPr>
        <w:pStyle w:val="Normal"/>
        <w:spacing w:lineRule="exact" w:line="320"/>
        <w:jc w:val="both"/>
        <w:rPr/>
      </w:pPr>
      <w:r>
        <w:rPr/>
        <w:t>ZADANIE NR 2: W Oddziale Noworodków i Wcześniaków w godzinach normalnej ordynacji od  8.00 – 15.35 ……….zł za jedną godzinę udzielania lekarskich świadczeń zdrowotnych;*</w:t>
      </w:r>
    </w:p>
    <w:p>
      <w:pPr>
        <w:pStyle w:val="Normal"/>
        <w:spacing w:lineRule="exact" w:line="320"/>
        <w:jc w:val="both"/>
        <w:rPr/>
      </w:pPr>
      <w:r>
        <w:rPr/>
        <w:t>ZADANIE NR 3: W Oddziale Pediatrycznym i Noworodków i Wcześniaków poza godzinami normalnej ordynacji od poniedziałku do piątku w godzinach od 15.35 do 8.00 oraz od 8.00 do 8.00 w soboty, niedziele i święta- ......................... zł za jedną godzinę udzielania lekarskich świadczeń zdrowotnych;*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/>
        <w:t xml:space="preserve">2.  Proponowana liczba godzin </w:t>
      </w:r>
      <w:r>
        <w:rPr>
          <w:rFonts w:eastAsia="Times New Roman"/>
          <w:szCs w:val="20"/>
          <w:lang w:eastAsia="pl-PL"/>
        </w:rPr>
        <w:t xml:space="preserve">udzielania lekarskich świadczeń zdrowotnych w ramach normalnej ordynacji przez Przyjmującego Zamówienie wynosi ....................... godziny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W przypadku zapotrzebowania Udzielającego Zamówienia na większą ilość godzin udzielania lekarskich świadczeń zdrowotnych, za zgodą obu Stron, ilość godzin może ulec zwiększeniu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3. Proponowana liczba godzin udzielania lekarskich świadczeń zdrowotnych poza normalną ordynacją (dyżur medyczny) przez Przyjmującego Zamówienie wynosi ........................ godzin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/>
      </w:pPr>
      <w:r>
        <w:rPr>
          <w:rFonts w:eastAsia="Times New Roman"/>
          <w:szCs w:val="20"/>
          <w:lang w:eastAsia="pl-PL"/>
        </w:rPr>
        <w:t>W przypadku zapotrzebowania Udzielającego Zamówienia na większą ilość godzin udzielania lekarskich świadczeń zdrowotnych, za zgodą obu Stron, ilość godzin może ulec zwiększeniu.</w:t>
      </w:r>
    </w:p>
    <w:p>
      <w:pPr>
        <w:pStyle w:val="TextBody"/>
        <w:spacing w:lineRule="exact" w:line="320" w:before="0" w:after="0"/>
        <w:jc w:val="both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- wypełnić właściwie do złożonej oferty</w:t>
      </w:r>
    </w:p>
    <w:p>
      <w:pPr>
        <w:pStyle w:val="TextBody"/>
        <w:jc w:val="both"/>
        <w:rPr/>
      </w:pPr>
      <w:r>
        <w:rPr>
          <w:b/>
        </w:rPr>
        <w:t>I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 xml:space="preserve">Oświadczam, że staż pracy w komórce medycznej o specjalności </w:t>
      </w:r>
      <w:r>
        <w:rPr>
          <w:lang w:val="pl-PL"/>
        </w:rPr>
        <w:t>pediatrycznej i/lub neonatologicznej</w:t>
      </w:r>
      <w:r>
        <w:rPr/>
        <w:t xml:space="preserve">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o udzielenie zamówienia na świadczenia zdrowotne na okres od daty jej podpisania do dnia 31.12.2022r. i do rozpoczęcia udzielania świadczeń z tej umowy </w:t>
      </w:r>
      <w:r>
        <w:rPr>
          <w:lang w:val="pl-PL"/>
        </w:rPr>
        <w:t>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V. Do oferty załączam dokumenty (jeżeli nie są w posiadaniu Udzielającego Zamówienia lub straciły aktualność)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Aktualny odpis z rejestru podmiotów wykonujących działalność leczniczą/zaświadczenie </w:t>
        <w:br/>
        <w:t>o wpisie do rejestru podmiotów wykonujących działalność leczniczą*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Aktualny odpis z Centralnej Ewidencji i Informacji o Działalności Gospodarczej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kopia polisy ubezpieczenia od odpowiedzialności cywilnej Przyjmującego Zamówienie w zakresie działalności objętej konkursem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 xml:space="preserve">kopia dyplomu lekarza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kopia dokumentów potwierdzających kwalifikacje zawodowe – w tym posiadane specjalizacje (tj. dyplom specjalizacji), kursy specjalistyczne, doskonalące i inne świadectwa posiadanych umiejętności: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6:27:00Z</dcterms:created>
  <dc:creator>wnuk88</dc:creator>
  <dc:description/>
  <cp:keywords/>
  <dc:language>en-US</dc:language>
  <cp:lastModifiedBy>Izabela Dowierciał</cp:lastModifiedBy>
  <cp:lastPrinted>2019-04-10T09:25:00Z</cp:lastPrinted>
  <dcterms:modified xsi:type="dcterms:W3CDTF">2020-09-17T07:23:00Z</dcterms:modified>
  <cp:revision>12</cp:revision>
  <dc:subject/>
  <dc:title>Pieczątka firmowa z pełną nazwą oferenta</dc:title>
</cp:coreProperties>
</file>