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3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b/>
          <w:bCs/>
        </w:rPr>
        <w:t xml:space="preserve">ZADANIE NR 1: lekarskich świadczeń zdrowotnych w godzinach normalnej ordynacji w Oddziale Dziecięcym z zabezpieczeniem udzielania świadczeń w Poradni Pediatrycznej i/lub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ZADANIE NR 2: lekarskich świadczeń zdrowotnych w godzinach normalnej ordynacji w Oddziale Noworodków i Wcześniaków i/lub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>ZADANIE 3: lekarskich świadczeń zdrowotnych poza godzinami normalnej ordynacji w Oddziale Dziecięcym i Oddziale Noworodków i Wcześniaków w SPZOZ we Włodawie.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1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Dziecięcym i/lub Noworodków i Wcześniaków– ZADANIE NR ....... 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, tj.: </w:t>
      </w:r>
    </w:p>
    <w:p>
      <w:pPr>
        <w:pStyle w:val="Tekstpodstawowywcity3"/>
        <w:rPr/>
      </w:pPr>
      <w:r>
        <w:rPr/>
        <w:t>1)specjalizację II stopnia lub tytuł specjalisty w dziedzinie pediatrii i/lub</w:t>
      </w:r>
    </w:p>
    <w:p>
      <w:pPr>
        <w:pStyle w:val="Tekstpodstawowywcity3"/>
        <w:rPr/>
      </w:pPr>
      <w:r>
        <w:rPr/>
        <w:t>2)specjalizację II stopnia lub tytuł specjalisty w dziedzinie neonatologii i/lub</w:t>
      </w:r>
    </w:p>
    <w:p>
      <w:pPr>
        <w:pStyle w:val="Tekstpodstawowywcity3"/>
        <w:rPr/>
      </w:pPr>
      <w:r>
        <w:rPr/>
        <w:t>3)specjalizację I stopnia w dziedzinie pediatrii lub neonatologii przy minimum 5-cio letnim doświadczeniu w pracy w oddziale zgodnym z profilem świadczenia,</w:t>
      </w:r>
    </w:p>
    <w:p>
      <w:pPr>
        <w:pStyle w:val="Tekstpodstawowywcity3"/>
        <w:rPr/>
      </w:pPr>
      <w:r>
        <w:rPr/>
        <w:t xml:space="preserve">oraz spełniające dodatkowe wymagania tj. </w:t>
      </w:r>
    </w:p>
    <w:p>
      <w:pPr>
        <w:pStyle w:val="Tekstpodstawowywcity3"/>
        <w:rPr/>
      </w:pPr>
      <w:r>
        <w:rPr/>
        <w:t>1)posiadanie prawa wykonywania zawodu lekarza, odpowiedniej specjalizacji w danej dziedzinie medycyny;</w:t>
      </w:r>
    </w:p>
    <w:p>
      <w:pPr>
        <w:pStyle w:val="Tekstpodstawowywcity3"/>
        <w:rPr/>
      </w:pPr>
      <w:r>
        <w:rPr/>
        <w:t>2)prowadzenie indywidualnej praktyki lekarskiej lub grupowej praktyki lekarskiej;</w:t>
      </w:r>
    </w:p>
    <w:p>
      <w:pPr>
        <w:pStyle w:val="Tekstpodstawowywcity3"/>
        <w:rPr/>
      </w:pPr>
      <w:r>
        <w:rPr/>
        <w:t xml:space="preserve">3)posiadanie wpisu do rejestru podmiotów prowadzących działalność leczniczą prowadzonego przez Okręgową Radę Lekarską </w:t>
      </w:r>
    </w:p>
    <w:p>
      <w:pPr>
        <w:pStyle w:val="Tekstpodstawowywcity3"/>
        <w:rPr/>
      </w:pPr>
      <w:r>
        <w:rPr/>
        <w:t>4) posiadanie wpisu do Centralnej Ewidencji i Informacji o Działalności Gospodarczej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 xml:space="preserve">a) formularz oferty podpisany przez Oferenta - zgodnie z załącznikiem nr 1 do MI,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  <w:t>b) aktualne   zaświadczenie o wpisie do  Centralnej Ewidencji i Informacji o Działalności Gospodarczej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>c) kopia prawa wykonywania zawodu lekarza przyznanego przez odpowiednią Radę Lekarską, które nie uległo zawieszeniu oraz nie zostało ograniczone w zakresie wykonywania określonych czynności medycznych,</w:t>
      </w:r>
    </w:p>
    <w:p>
      <w:pPr>
        <w:pStyle w:val="Normal"/>
        <w:tabs>
          <w:tab w:val="clear" w:pos="708"/>
          <w:tab w:val="left" w:pos="750" w:leader="none"/>
          <w:tab w:val="left" w:pos="765" w:leader="none"/>
          <w:tab w:val="left" w:pos="3240" w:leader="none"/>
        </w:tabs>
        <w:ind w:left="1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) kopia  dyplomu lekarza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  <w:t>e) kopia  dyplomu specjalizacji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  <w:t>f)  odpis z rejestru podmiotów wykonujących działalność leczniczą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>g) kopia umowy ubezpieczenia odpowiedzialności cywilnej oferenta w zakresie określonym w art. 25 ust. 1 pkt. 1 ustawy o działalności leczniczej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  <w:t>h) umowę spółki cywilnej, jeżeli działalność gospodarcza jest prowadzona w formie spółki cywilnej.</w:t>
      </w:r>
    </w:p>
    <w:p>
      <w:pPr>
        <w:pStyle w:val="Tekstpodstawowywcity3"/>
        <w:ind w:left="709" w:hanging="0"/>
        <w:rPr/>
      </w:pPr>
      <w:r>
        <w:rPr>
          <w:color w:val="000000"/>
        </w:rPr>
        <w:t xml:space="preserve">4. </w:t>
      </w:r>
      <w:r>
        <w:rPr/>
        <w:t xml:space="preserve">Przyjmujący Zamówienie nie może być zatrudniony na podstawie umowy o pracę </w:t>
        <w:br/>
        <w:t>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2"/>
          <w:lang w:eastAsia="ar-SA"/>
        </w:rPr>
        <w:t xml:space="preserve">ZADANIE NR 1: lekarskich świadczeń zdrowotnych w godzinach normalnej ordynacji w Oddziale Dziecięcym z zabezpieczeniem udzielania świadczeń w Poradni Pediatrycznej i/lub </w:t>
      </w:r>
    </w:p>
    <w:p>
      <w:pPr>
        <w:pStyle w:val="Normal"/>
        <w:numPr>
          <w:ilvl w:val="0"/>
          <w:numId w:val="4"/>
        </w:numPr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2: lekarskich świadczeń zdrowotnych w godzinach normalnej ordynacji w Oddziale Noworodków i Wcześniaków i/lub</w:t>
      </w:r>
    </w:p>
    <w:p>
      <w:pPr>
        <w:pStyle w:val="Normal"/>
        <w:numPr>
          <w:ilvl w:val="0"/>
          <w:numId w:val="4"/>
        </w:numPr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3: lekarskich świadczeń zdrowotnych poza godzinami normalnej ordynacji w Oddziale Dziecięcym i Oddziale Noworodków i Wcześniaków w SP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Świadczenia zdrowotne, o których mowa w rozdz. III ust. 1 będą udzielane na podstawie harmonogramu ustalonego przez Kierownika Oddziału Dziecięcego i Kierownika Oddziału Noworodków i Wcześniaków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3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12.2020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w Oddziale Dziecięcym z zabezpieczeniem udzielania świadczeń w Poradni Pediatrycznej i/lub;</w:t>
      </w:r>
    </w:p>
    <w:p>
      <w:pPr>
        <w:pStyle w:val="Normal"/>
        <w:ind w:left="720" w:hanging="0"/>
        <w:jc w:val="both"/>
        <w:rPr/>
      </w:pPr>
      <w:r>
        <w:rPr/>
        <w:t>ZADANIE NR 2: cena za jedną godzinę udzielania lekarskich świadczeń zdrowotnych w godzinach normalnej ordynacji w Oddziale Noworodków i Wcześniaków i/lub</w:t>
      </w:r>
    </w:p>
    <w:p>
      <w:pPr>
        <w:pStyle w:val="Normal"/>
        <w:ind w:left="720" w:hanging="0"/>
        <w:jc w:val="both"/>
        <w:rPr/>
      </w:pPr>
      <w:r>
        <w:rPr/>
        <w:t>ZADANIE NR 3: cena za jedną godzinę udzielania lekarskich świadczeń zdrowotnych poza godzinami normalnej ordynacji w Oddziale Dziecięcym i Oddziale Noworodków i Wcześniaków w SPZOZ we Włodawie.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7.11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opieki zdrowotnej  </w:t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7.11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0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0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0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0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2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09-17T11:58:00Z</cp:lastPrinted>
  <dcterms:modified xsi:type="dcterms:W3CDTF">2020-09-17T09:59:00Z</dcterms:modified>
  <cp:revision>42</cp:revision>
  <dc:subject/>
  <dc:title>Samodzielny Publiczny Zespół Opieki Zdrowotnej we Włodawie</dc:title>
</cp:coreProperties>
</file>