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</w:rPr>
        <w:t>(Nr SPZOZ.ADO.1101.10.2020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spacing w:lineRule="exact" w:line="300"/>
        <w:ind w:left="720" w:hanging="0"/>
        <w:jc w:val="both"/>
        <w:rPr>
          <w:b/>
          <w:b/>
          <w:bCs/>
        </w:rPr>
      </w:pPr>
      <w:r>
        <w:rPr>
          <w:b/>
          <w:bCs/>
        </w:rPr>
        <w:t>ogłasza konkurs ofert na zawarcie umowy o udzielenie zamówienia na świadczenia zdrowotne obejmujące udzielanie</w:t>
      </w:r>
      <w:bookmarkStart w:id="0" w:name="_Hlk35851385"/>
      <w:r>
        <w:rPr>
          <w:b/>
          <w:bCs/>
        </w:rPr>
        <w:t xml:space="preserve"> lekarskich świadczeń zdrowotnych - porad specjalistycznych w Poradni Gruźlicy i Chorób Płuc z zabezpieczaniem udzielania świadczeń zdrowotnych w zakresie konsultacji dla pacjentów hospitalizowanych w SP ZOZ we Włodawie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bookmarkEnd w:id="0"/>
      <w:r>
        <w:rPr/>
        <w:t>Czas trwania umowy – od daty jej zawarcia do dnia 30.09.2021 r. z możliwością przedłużenia o kolejne 12 miesięcy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>Przewidywany termin rozpoczęcia udzielania świadczeń zdrowotnych – 01.10.2020 r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>Data ogłoszenia konkursu: 07.09.2020r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21.09</w:t>
      </w:r>
      <w:r>
        <w:rPr>
          <w:b/>
        </w:rPr>
        <w:t>.2020r.</w:t>
      </w:r>
      <w:r>
        <w:rPr/>
        <w:t xml:space="preserve"> </w:t>
      </w:r>
      <w:r>
        <w:rPr>
          <w:b/>
          <w:bCs/>
        </w:rPr>
        <w:t>do godziny 13.00</w:t>
      </w:r>
      <w:r>
        <w:rPr/>
        <w:t>, w Sekretariacie Dyrekcji SP ZOZ we Włodawie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 xml:space="preserve">Otwarcie ofert odbędzie się w siedzibie Udzielającego Zamówienia w dniu </w:t>
        <w:br/>
      </w:r>
      <w:r>
        <w:rPr>
          <w:b/>
        </w:rPr>
        <w:t>21.09.2020r</w:t>
      </w:r>
      <w:r>
        <w:rPr>
          <w:b/>
          <w:bCs/>
        </w:rPr>
        <w:t>. o godzinie 13.30</w:t>
      </w:r>
      <w:r>
        <w:rPr/>
        <w:t xml:space="preserve"> (sala konferencyjna przy Sekretariacie Dyrekcji SP ZOZ we Włodawie).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7 dni od upływu terminu składania ofert. </w:t>
      </w:r>
    </w:p>
    <w:p>
      <w:pPr>
        <w:pStyle w:val="Normal"/>
        <w:numPr>
          <w:ilvl w:val="0"/>
          <w:numId w:val="2"/>
        </w:numPr>
        <w:spacing w:lineRule="exact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przeprowadzenia dodatkowych negocjacji z oferentami, a także zamknięcia konkursu bez wyboru którejkolwiek z ofert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19:00Z</dcterms:created>
  <dc:creator>Justyna</dc:creator>
  <dc:description/>
  <cp:keywords/>
  <dc:language>en-US</dc:language>
  <cp:lastModifiedBy>Justyna Kólesza</cp:lastModifiedBy>
  <cp:lastPrinted>2020-02-07T07:25:00Z</cp:lastPrinted>
  <dcterms:modified xsi:type="dcterms:W3CDTF">2020-09-07T06:40:00Z</dcterms:modified>
  <cp:revision>4</cp:revision>
  <dc:subject/>
  <dc:title>OGŁOSZENIE O KONKURSIE OFERT</dc:title>
</cp:coreProperties>
</file>