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Oferenta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b/>
        </w:rPr>
        <w:t>III. Kwalifikacje zawodowe</w:t>
      </w:r>
      <w:r>
        <w:rPr/>
        <w:t xml:space="preserve"> </w:t>
      </w:r>
      <w:r>
        <w:rPr>
          <w:b/>
        </w:rPr>
        <w:t>i specjalizacja Oferenta wymagana w zakresie przewidzianym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warunkami konkursu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V.  Oferowana kwota wynagrodzenia:</w:t>
      </w:r>
    </w:p>
    <w:p>
      <w:pPr>
        <w:pStyle w:val="Normal"/>
        <w:spacing w:lineRule="auto" w:line="360"/>
        <w:jc w:val="both"/>
        <w:rPr>
          <w:color w:val="000000"/>
          <w:szCs w:val="22"/>
        </w:rPr>
      </w:pPr>
      <w:r>
        <w:rPr/>
        <w:t>Za realizację zamówienia w Poradni Gruźlicy i Chorób Płuc proponuję stawkę w wysokości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Cs w:val="22"/>
        </w:rPr>
        <w:t>................. zł brutto za jeden punkt rozliczeniowy w Poradni Gruźlicy i Chorób Płuc wypracowany i potwierdzony przez Narodowy Fundusz Zdrowia</w:t>
      </w:r>
      <w:r>
        <w:rPr>
          <w:color w:val="000000"/>
          <w:szCs w:val="22"/>
        </w:rPr>
        <w:t>.</w:t>
      </w:r>
    </w:p>
    <w:p>
      <w:pPr>
        <w:pStyle w:val="TextBody"/>
        <w:jc w:val="both"/>
        <w:rPr/>
      </w:pPr>
      <w:r>
        <w:rPr/>
        <w:t xml:space="preserve">Proponowany harmonogram udzielania świadczeń zdrowotnych w Poradni Gruźlicy i Chorób Płuc (godzinowy): </w:t>
      </w:r>
    </w:p>
    <w:p>
      <w:pPr>
        <w:pStyle w:val="TextBody"/>
        <w:numPr>
          <w:ilvl w:val="1"/>
          <w:numId w:val="4"/>
        </w:numPr>
        <w:rPr/>
      </w:pPr>
      <w:r>
        <w:rPr/>
        <w:t>poniedziałek - 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wtorek - 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środa - ......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>czwartek - ............................................ ,</w:t>
      </w:r>
    </w:p>
    <w:p>
      <w:pPr>
        <w:pStyle w:val="TextBody"/>
        <w:numPr>
          <w:ilvl w:val="1"/>
          <w:numId w:val="4"/>
        </w:numPr>
        <w:rPr/>
      </w:pPr>
      <w:r>
        <w:rPr/>
        <w:t xml:space="preserve">piątek - ................................................. , 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/>
        <w:t>sobota - ................................................. .</w:t>
      </w:r>
    </w:p>
    <w:p>
      <w:pPr>
        <w:pStyle w:val="TextBody"/>
        <w:jc w:val="both"/>
        <w:rPr/>
      </w:pPr>
      <w:r>
        <w:rPr/>
        <w:t>Proponowana minimalna ilość punktów do wypracowania w miesiącu kalendarzowym  w Poradni Gruźlicy i Chorób Płuc:</w:t>
      </w:r>
    </w:p>
    <w:p>
      <w:pPr>
        <w:pStyle w:val="TextBody"/>
        <w:numPr>
          <w:ilvl w:val="1"/>
          <w:numId w:val="4"/>
        </w:numPr>
        <w:rPr/>
      </w:pPr>
      <w:r>
        <w:rPr/>
        <w:t>świadczenia - porady podstawowe - ............................ ,</w:t>
      </w:r>
    </w:p>
    <w:p>
      <w:pPr>
        <w:pStyle w:val="TextBody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świadczenia dla pacjentów pierwszorazowych ....................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poradni gruźlicy i chorób płuc/poradni chorób płuc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Zobowiązuję się do zawarcia umowy o udzielenie zamówienia na świadczenia zdrowotne na okres od daty jej podpisania do dnia 31.12.2020r. i do rozpoczęcia udzielania świadczeń z tej umowy wynikających od dnia 16.04.2018r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nr 3 i 4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VI. Do oferty załączam następujące dokumenty (jeżeli nie są w posiadaniu Udzielającego Zamówienia):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dpis z rejestru podmiotów wykonujących działalność leczniczą/zaświadczenie o wpisie do rejestru podmiotów wykonujących działalność leczniczą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aktualny odpis właściwego rejestru Krajowego Rejestru Sądowego/wyciąg z Centralnej Ewidencji i Informacji o Działalności Gospodarczej*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/>
      </w:pPr>
      <w:r>
        <w:rPr/>
        <w:t xml:space="preserve">dyplom lekarza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 xml:space="preserve">dokumenty potwierdzające kwalifikacje zawodowe – w tym specjalizacje (tj. dyplom specjalizacji/zaświadczenie o odbywaniu specjalizacji/karta szkolenia specjalizacyjnego)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500"/>
        </w:tabs>
        <w:ind w:left="2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6:21:00Z</dcterms:created>
  <dc:creator>wnuk88</dc:creator>
  <dc:description/>
  <dc:language>en-US</dc:language>
  <cp:lastModifiedBy>Justyna</cp:lastModifiedBy>
  <cp:lastPrinted>2018-03-12T11:23:00Z</cp:lastPrinted>
  <dcterms:modified xsi:type="dcterms:W3CDTF">2018-03-23T16:21:00Z</dcterms:modified>
  <cp:revision>2</cp:revision>
  <dc:subject/>
  <dc:title>Pieczątka firmowa z pełną nazwą oferenta</dc:title>
</cp:coreProperties>
</file>