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GŁOSZENIE O KONKURSIE OFERT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Nr SPZOZ.ADO.1101.9.2018</w:t>
      </w:r>
    </w:p>
    <w:p>
      <w:pPr>
        <w:pStyle w:val="Normal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Heading1"/>
        <w:rPr/>
      </w:pPr>
      <w:r>
        <w:rPr/>
        <w:t>SAMODZIELNY PUBLICZNY ZESPÓŁ OPIEKI ZDROWOT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E WŁODAW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. JÓZEFA PIŁSUDSKIEGO 6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-200 WŁODAW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l. 797 702 705, Fax 82 57 24 17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ogłasza konkurs ofert na zawarcie umowy na udzielanie lekarskich świadczeń zdrowotnych – porad specjalistycznych w Poradni Gruźlicy i Chorób Płuc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amodzielnego Publicznego Zespołu Opieki Zdrowotnej we Włodaw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Czas trwania umowy – od 16.04.2018r. do 31.12.2020r. z możliwością przedłużenia </w:t>
        <w:br/>
        <w:t>o kolejne 12 miesięcy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Planowany termin rozpoczęcia udzielania świadczeń zdrowotnych – </w:t>
      </w:r>
      <w:r>
        <w:rPr>
          <w:b/>
          <w:bCs/>
        </w:rPr>
        <w:t>16.04.2018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Data ogłoszenia konkursu: </w:t>
      </w:r>
      <w:r>
        <w:rPr>
          <w:b/>
          <w:bCs/>
        </w:rPr>
        <w:t>23.03.2018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ateriały informacyjne i szczegółowe warunki konkursu ofert, zawierające formularz oferty i projekt umowy, można uzyskać w Dziale Organizacji i Rozliczeń Świadczeń Medycznych SP ZOZ we Włodawie, Al. Józefa Piłsudskiego 64, 22-200 Włodawa, tel. 797 704 877 lub na stronie internetowej szpitala: </w:t>
      </w:r>
      <w:hyperlink r:id="rId2">
        <w:r>
          <w:rPr>
            <w:rStyle w:val="InternetLink"/>
          </w:rPr>
          <w:t>www.spzoz.wlodawa.pl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Ofertę należy przesłać lub złożyć w zamkniętej kopercie, w formie pisemnej, na formularzu proponowanym przez Udzielającego Zamówienia, do dnia </w:t>
      </w:r>
      <w:r>
        <w:rPr>
          <w:b/>
          <w:bCs/>
        </w:rPr>
        <w:t>05.04.2018r</w:t>
      </w:r>
      <w:r>
        <w:rPr/>
        <w:t>.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</w:rPr>
        <w:t>do godziny 13.00</w:t>
      </w:r>
      <w:r>
        <w:rPr/>
        <w:t xml:space="preserve"> w Sekretariacie Dyrekcji SP ZOZ we Włodawi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Otwarcie ofert odbędzie się w siedzibie Udzielającego Zamówienia w dniu </w:t>
      </w:r>
      <w:r>
        <w:rPr>
          <w:b/>
          <w:bCs/>
        </w:rPr>
        <w:t>05.04.2018r. o godzinie 13.30</w:t>
      </w:r>
      <w:r>
        <w:rPr/>
        <w:t xml:space="preserve"> (sala konferencyjna przy Sekretariacie Dyrekcji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Termin związania ofertą – 30 dni od daty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Miejsce i termin rozstrzygnięcia konkursu – Samodzielny Publiczny Zespół Opieki Zdrowotnej we Włodawie, do 10 dni od upływu terminu składania ofert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Samodzielny Publiczny Zespół Opieki Zdrowotnej we Włodawie zastrzega sobie prawo do przesunięcia terminu składania ofert, odwołania konkursu bez podania przyczyny, a także przeprowadzenia dodatkowych negocjacji z oferentami.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ind w:left="7437" w:hanging="0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Dyrektor</w:t>
      </w:r>
    </w:p>
    <w:p>
      <w:pPr>
        <w:pStyle w:val="Normal"/>
        <w:ind w:left="357" w:hanging="0"/>
        <w:jc w:val="right"/>
        <w:rPr>
          <w:i/>
          <w:i/>
          <w:iCs/>
        </w:rPr>
      </w:pPr>
      <w:r>
        <w:rPr>
          <w:i/>
          <w:iCs/>
        </w:rPr>
        <w:t>SP ZOZ we Włodawie</w:t>
      </w:r>
    </w:p>
    <w:p>
      <w:pPr>
        <w:pStyle w:val="Normal"/>
        <w:spacing w:lineRule="auto" w:line="360"/>
        <w:ind w:left="357" w:hanging="0"/>
        <w:jc w:val="right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wlodaw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6:07:00Z</dcterms:created>
  <dc:creator>Justyna</dc:creator>
  <dc:description/>
  <dc:language>en-US</dc:language>
  <cp:lastModifiedBy>Justyna</cp:lastModifiedBy>
  <cp:lastPrinted>2018-03-23T17:15:00Z</cp:lastPrinted>
  <dcterms:modified xsi:type="dcterms:W3CDTF">2018-03-23T16:15:00Z</dcterms:modified>
  <cp:revision>3</cp:revision>
  <dc:subject/>
  <dc:title>OGŁOSZENIE O KONKURSIE OFERT</dc:title>
</cp:coreProperties>
</file>