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(Nr SPZOZ.ADO.1101.8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głasza konkurs ofer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a zawarcie umowy o udzielenie zamówienia na świadczenia zdrowotne w zakresie zabezpieczenia lekarskich świadczeń zdrowotnych w godzinach normalnych ordynacji </w:t>
        <w:br/>
        <w:t>w Oddziale Chirurgii Ogólnej z Pododdziałem Urazowo - Ortopedycznym i/lub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za godzinami normalnych ordynacji, czyli poza obowiązującym rozkładem czasu pracy (dyżur medyczny)  w Oddziale Chirurgii Ogólnej z Pododdziałem Urazowo – Ortopedycznym z jednoczesnym zabezpieczeniem udzielania świadczeń w Poradni Chirurgii Urazowo - Ortopedycz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  <w:bCs/>
        </w:rPr>
        <w:t>01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15.03.2018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2.03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2.03.2018r. o godzinie 14.45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9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8:32:00Z</dcterms:created>
  <dc:creator>Justyna</dc:creator>
  <dc:description/>
  <dc:language>en-US</dc:language>
  <cp:lastModifiedBy>Justyna</cp:lastModifiedBy>
  <cp:lastPrinted>2018-03-15T13:13:00Z</cp:lastPrinted>
  <dcterms:modified xsi:type="dcterms:W3CDTF">2018-03-15T12:13:00Z</dcterms:modified>
  <cp:revision>4</cp:revision>
  <dc:subject/>
  <dc:title>OGŁOSZENIE O KONKURSIE OFERT</dc:title>
</cp:coreProperties>
</file>