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wojewoda/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 realizację zamówienia w Oddziale Dziennym Psychogeriatrycznym proponuję wartość ryczałtu w wysokości ......................................................... za jeden, minimum </w:t>
        <w:br/>
        <w:t>5-cio godzinny dzień udzielania lekarskich świadczeń zdrow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ponuję tygodniową ilość godzin pracy w Oddziale: .............................................. 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08.2023r. i do rozpoczęcia udzielania świadczeń z tej umowy wynikających od dnia 01.11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5:00Z</dcterms:created>
  <dc:creator>wnuk88</dc:creator>
  <dc:description/>
  <cp:keywords/>
  <dc:language>en-US</dc:language>
  <cp:lastModifiedBy>Metorgkierownik</cp:lastModifiedBy>
  <cp:lastPrinted>2018-09-20T13:52:00Z</cp:lastPrinted>
  <dcterms:modified xsi:type="dcterms:W3CDTF">2018-09-20T11:52:00Z</dcterms:modified>
  <cp:revision>5</cp:revision>
  <dc:subject/>
  <dc:title>Pieczątka firmowa z pełną nazwą oferenta</dc:title>
</cp:coreProperties>
</file>