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/>
        <w:t>Za realizację zamówienia w oddziale proponuję stawkę w wysokości ..................................... zł brutto (słownie: ........................................................................ za wykonywanie świadczeń zdrowotnych wraz z wykonywaniem zadań administracyjnych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0r. i do rozpoczęcia udzielania świadczeń z tej umowy wynikających od dnia 01.03.2018r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iem nr 3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Oświadczam, że nie posiadam przeciwwskazań do wykonywania lekarskich świadczeń zdrowotnych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nie jestem zatrudniony w SP ZOZ we Włodawie w ramach umowy o pracę/oświadczam, że zobowiązuję się rozwiązać umowę o pracę przed zawarciem umowy w wyniku rozstrzygnięcia niniejszego konkursu.*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Oświadczam, że posiadam aktualne szkolenie BHP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dokumenty (jeżeli nie są w posiadaniu Udzielającego Zamówienia)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aktualny odpis właściwego rejestru Krajowego Rejestru Sądowego/wyciąg z Centralnej Ewidencji i Informacji o Działalności Gospodarczej*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umowa spółki cywilnej (jeżeli działalność gospodarcza jest prowadzona w formie spółki cywilnej)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/zaświadczenie o odbywaniu specjalizacji/karta szkolenia specjalizacyjnego)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6"/>
      </w:numPr>
      <w:suppressAutoHyphens w:val="false"/>
      <w:jc w:val="both"/>
      <w:outlineLvl w:val="3"/>
    </w:pPr>
    <w:rPr>
      <w:rFonts w:eastAsia="Times New Roman"/>
      <w:b/>
      <w:bCs/>
      <w:kern w:val="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8:00:00Z</dcterms:created>
  <dc:creator>wnuk88</dc:creator>
  <dc:description/>
  <dc:language>en-US</dc:language>
  <cp:lastModifiedBy>Justyna</cp:lastModifiedBy>
  <cp:lastPrinted>2018-01-12T13:00:00Z</cp:lastPrinted>
  <dcterms:modified xsi:type="dcterms:W3CDTF">2018-02-18T18:00:00Z</dcterms:modified>
  <cp:revision>2</cp:revision>
  <dc:subject/>
  <dc:title>Pieczątka firmowa z pełną nazwą oferenta</dc:title>
</cp:coreProperties>
</file>