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/oddział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Noworodków i Wcześniaków w ramach normalnej ordynacji w dni robocze, tj. od poniedziałku do piątku w godzinach 7.25-15.00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Oddziale Noworodków i Wcześniaków oraz w Oddziale Dziecięcym poza godzinami normalnych ordynacji w dni robocze, tj. od poniedziałku do piątku w godzinach 15.00-7.25 - ................. zł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Cs w:val="22"/>
        </w:rPr>
      </w:pPr>
      <w:r>
        <w:rPr/>
        <w:t>w Oddziale Noworodków i Wcześniaków oraz w Oddziale Dziecięcym w soboty, niedziele i święta w godzinach 7.25-7.25 - ................. zł za jedną godzinę udzielania lekarskich świadczeń zdrowot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Cs w:val="22"/>
        </w:rPr>
      </w:pPr>
      <w:r>
        <w:rPr/>
        <w:t xml:space="preserve">Za realizację zamówienia w Poradni Lekarza Rodzinnego proponuję stawkę </w:t>
        <w:br/>
        <w:t>w wysokośc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Cs w:val="22"/>
        </w:rPr>
        <w:t>................. zł brutto za jedną godzinę udzielania lekarskich świadczeń zdrowotnych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Lekarza Rodzinnego (godzinowy): </w:t>
      </w:r>
    </w:p>
    <w:p>
      <w:pPr>
        <w:pStyle w:val="TextBody"/>
        <w:numPr>
          <w:ilvl w:val="1"/>
          <w:numId w:val="6"/>
        </w:numPr>
        <w:rPr/>
      </w:pPr>
      <w:r>
        <w:rPr/>
        <w:t>poniedziałek - ...................................... ,</w:t>
      </w:r>
    </w:p>
    <w:p>
      <w:pPr>
        <w:pStyle w:val="TextBody"/>
        <w:numPr>
          <w:ilvl w:val="1"/>
          <w:numId w:val="6"/>
        </w:numPr>
        <w:rPr/>
      </w:pPr>
      <w:r>
        <w:rPr/>
        <w:t>wtorek - ................................................ ,</w:t>
      </w:r>
    </w:p>
    <w:p>
      <w:pPr>
        <w:pStyle w:val="TextBody"/>
        <w:numPr>
          <w:ilvl w:val="1"/>
          <w:numId w:val="6"/>
        </w:numPr>
        <w:rPr/>
      </w:pPr>
      <w:r>
        <w:rPr/>
        <w:t>środa - .................................................. ,</w:t>
      </w:r>
    </w:p>
    <w:p>
      <w:pPr>
        <w:pStyle w:val="TextBody"/>
        <w:numPr>
          <w:ilvl w:val="1"/>
          <w:numId w:val="6"/>
        </w:numPr>
        <w:rPr/>
      </w:pPr>
      <w:r>
        <w:rPr/>
        <w:t>czwartek - ............................................ ,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piątek - ................................................. , </w:t>
      </w:r>
    </w:p>
    <w:p>
      <w:pPr>
        <w:pStyle w:val="TextBody"/>
        <w:numPr>
          <w:ilvl w:val="1"/>
          <w:numId w:val="6"/>
        </w:numPr>
        <w:rPr>
          <w:color w:val="000000"/>
        </w:rPr>
      </w:pPr>
      <w:r>
        <w:rPr/>
        <w:t>sobota - ................................................. .</w:t>
      </w:r>
    </w:p>
    <w:p>
      <w:pPr>
        <w:pStyle w:val="TextBody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neonatologii/pediatr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06.02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Oświadczam, że nie posiadam przeciwwskazań do wykonywania lekarskich świadczeń zdrowotnych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nie jestem zatrudniony w SP ZOZ we Włodawie w ramach umowy o pracę/oświadczam, że zobowiązuję się rozwiązać umowę o pracę przed zawarciem umowy w wyniku rozstrzygnięcia niniejszego konkursu.*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Oświadczam, że posiadam aktualne szkolenie BH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00:00Z</dcterms:created>
  <dc:creator>wnuk88</dc:creator>
  <dc:description/>
  <dc:language>en-US</dc:language>
  <cp:lastModifiedBy>Justyna</cp:lastModifiedBy>
  <cp:lastPrinted>2018-01-12T13:00:00Z</cp:lastPrinted>
  <dcterms:modified xsi:type="dcterms:W3CDTF">2018-01-12T12:00:00Z</dcterms:modified>
  <cp:revision>2</cp:revision>
  <dc:subject/>
  <dc:title>Pieczątka firmowa z pełną nazwą oferenta</dc:title>
</cp:coreProperties>
</file>