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2r., poz. 633 z późń. zm.) oraz ustawa z dnia 27 sierpnia 2004 r.                                      o świadczeniach opieki zdrowotnej finansowanych ze środków publicznych (Dz. U. z 2021 r., poz. 1285 z późń. zm.).</w:t>
      </w:r>
    </w:p>
    <w:p>
      <w:pPr>
        <w:pStyle w:val="Heading2"/>
        <w:jc w:val="center"/>
        <w:rPr/>
      </w:pPr>
      <w:r>
        <w:rPr/>
        <w:t>Postępowanie konkursowe nr: (nr (nr SPZOZ.KD.POR.ORT.2023)</w:t>
      </w:r>
    </w:p>
    <w:p>
      <w:pPr>
        <w:pStyle w:val="Heading1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spacing w:lineRule="exact" w:line="360"/>
        <w:ind w:left="720" w:hanging="0"/>
        <w:jc w:val="both"/>
        <w:rPr/>
      </w:pPr>
      <w:bookmarkStart w:id="0" w:name="_Hlk124417980"/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>ZADANIE NR 1</w:t>
      </w:r>
      <w:r>
        <w:rPr>
          <w:sz w:val="22"/>
          <w:szCs w:val="22"/>
        </w:rPr>
        <w:t>: udzielanie lekarskich świadczeń zdrowotnych –                                   porad specjalistycznych i konsultacji specjalistycznych w Poradni Ortopedycz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>ZADANIE NR 2</w:t>
      </w:r>
      <w:r>
        <w:rPr>
          <w:sz w:val="22"/>
          <w:szCs w:val="22"/>
        </w:rPr>
        <w:t>: udzielanie lekarskich świadczeń zdrowotnych – porad specjalistycznych                             i konsultacji specjalistycznych w Poradni Chirurgicz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>ZADANIE NR 3</w:t>
      </w:r>
      <w:r>
        <w:rPr>
          <w:sz w:val="22"/>
          <w:szCs w:val="22"/>
        </w:rPr>
        <w:t>: udzielanie lekarskich świadczeń zdrowotnych polegających                           na wykonywaniu konsultacji specjalistycznych dla pacjentów ambulatoryjnych i szpitalnych    w SP ZOZ we Włodawie.</w:t>
      </w:r>
      <w:bookmarkEnd w:id="0"/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10"/>
        </w:numPr>
        <w:rPr/>
      </w:pPr>
      <w:r>
        <w:rPr/>
        <w:t>OBOWIĄZKI PRZYJMUJĄCEGO ZAMÓWIENIE I SPOSÓB PRZYGOTOWANIA OF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                           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Normal"/>
        <w:suppressAutoHyphens w:val="tru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……………………………………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 xml:space="preserve"> – </w:t>
      </w:r>
      <w:r>
        <w:rPr>
          <w:i/>
          <w:iCs/>
        </w:rPr>
        <w:t>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W celu prawidłowego przygotowania oferty Przyjmujący Zamówienie powinien zapoznać się z miejscem wykonywania zamówienia oraz zadać wszelkie niezbędne 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2 r., poz. 633 z późń. zm.), dysponujące lekarzami                 o kwalifikacjach określonych w pkt. 2 poniż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lekarze wykonujący działalność leczniczą, o których mowa w art. 5 ust. 2  ustawy z dnia 15 kwietnia 2011 r. o działalności leczniczej (Dz. U. z 2022 r., poz. 633 z późń. zm.) o odpowiednich kwalifikacja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będące przedmiotem postępowania konkursowego mogą być udzielane przez osoby wykonujące zawód lekarza lub podmioty dysponujące osobami wykonującymi zawód lekarza, spełniającymi dodatkowe wymaga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                                do wykonywania lekarskich świadczeń zdrowotnych objętych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Heading4"/>
        <w:numPr>
          <w:ilvl w:val="1"/>
          <w:numId w:val="10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zyjmujący Zamówienie nie może być zatrudniony na podstawie umowy                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                                u Udzielającego Zamówienia.</w:t>
      </w:r>
    </w:p>
    <w:p>
      <w:pPr>
        <w:pStyle w:val="Heading4"/>
        <w:numPr>
          <w:ilvl w:val="1"/>
          <w:numId w:val="10"/>
        </w:numPr>
        <w:rPr>
          <w:b w:val="false"/>
          <w:b w:val="false"/>
          <w:bCs w:val="false"/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                      do 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                          o Działalności Gospodarczej/K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                     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1" w:name="_Hlk52813018"/>
      <w:r>
        <w:rPr>
          <w:color w:val="000000"/>
        </w:rPr>
        <w:t>kopia  dyplomu lekarza</w:t>
      </w:r>
      <w:bookmarkEnd w:id="1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                       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KRES PRZEDMIOTOWY KONKURSU OFERT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1)</w:t>
        <w:tab/>
      </w:r>
      <w:r>
        <w:rPr>
          <w:b/>
          <w:bCs/>
          <w:sz w:val="22"/>
          <w:szCs w:val="22"/>
        </w:rPr>
        <w:t>ZADANIE NR 1</w:t>
      </w:r>
      <w:r>
        <w:rPr>
          <w:sz w:val="22"/>
          <w:szCs w:val="22"/>
        </w:rPr>
        <w:t>: udzielanie lekarskich świadczeń zdrowotnych –                                   porad specjalistycznych i konsultacji specjalistycznych w Poradni Ortopedycz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>ZADANIE NR 2</w:t>
      </w:r>
      <w:r>
        <w:rPr>
          <w:sz w:val="22"/>
          <w:szCs w:val="22"/>
        </w:rPr>
        <w:t>: udzielanie lekarskich świadczeń zdrowotnych – porad specjalistycznych                             i konsultacji specjalistycznych w Poradni Chirurgicznej Samodzielnego Publicznego Zespołu Opieki Zdrowotnej we Włodawie i/lub</w:t>
      </w:r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>ZADANIE NR 3</w:t>
      </w:r>
      <w:r>
        <w:rPr>
          <w:sz w:val="22"/>
          <w:szCs w:val="22"/>
        </w:rPr>
        <w:t>: udzielanie lekarskich świadczeń zdrowotnych polegających                           na wykonywaniu konsultacji specjalistycznych dla pacjentów ambulatoryjnych i szpitalnych    w SP ZOZ we Włodawie.</w:t>
      </w:r>
    </w:p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                      lub zmniej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zobowiązuje się do wykonania świadczeń na rzecz osób kierowanych przez podmioty/instytucje, z którymi Udzielający Zamówienia zawarł umowę na udzielanie świadczeń opieki zdrowotnej oraz na rzecz pacjentów nieuprawnionych do świadczeń opieki zdrowotnej finansowanych ze środków publicznych za wynagrodzeniem w wysokości 50% wartości brutto porady wycenionej na podstawie cennika SPZOZ we Włodawie. 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HARMONOGRAM UDZIELANIA ŚWIADCZEŃ ZDROWOTNYCH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Świadczenia zdrowotne, o których mowa w rozdz. III ust. 1 będą udzielane                        na podstawie harmonogramu ustalonego przez Pracownika Działu Kadr                               w porozumieniu z  Dyrektorem ds. medycz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UBEZPIECZENIE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 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                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 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TERMIN I MIEJSCE WYKONANIA UMOW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numPr>
          <w:ilvl w:val="1"/>
          <w:numId w:val="12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15.05.2023 r. do 31.12.2025 r. z możliwością przedłużenia o kolejne </w:t>
        <w:br/>
        <w:t>12 miesięcy.</w:t>
      </w:r>
      <w:r>
        <w:rPr>
          <w:color w:val="FF0000"/>
        </w:rPr>
        <w:t xml:space="preserve"> 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                   w ramach przyjętej umowy na świadczenia zdrowot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elający Zamówienia zastrzega sobie prawo wyboru ofert w ilości potrzebnej                   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4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04.05.2023 r. do godziny 13.00</w:t>
      </w:r>
      <w:r>
        <w:rPr/>
        <w:t xml:space="preserve"> w Sekretariacie Dyrekcji Samodzielnego Publicznego Zespołu Opieki Zdrowotnej we Włodawie,  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ODRZUCENIE OFERTY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                        bez zachowania okresu wypowiedzenia z przyczyn leżących po stronie Przyjmującego Zamówienie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                   w wyznaczonym terminie pod rygorem odrzucenia oferty. Wezwanie to będzie mieć formę pisemną i zostanie odnotowane w protokole.</w:t>
      </w:r>
    </w:p>
    <w:p>
      <w:pPr>
        <w:pStyle w:val="Normal"/>
        <w:ind w:left="7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TRYB UDZIELANIA WYJAŚNIEŃ DOTYCZĄCYCH MATERIAŁÓW INFORMACYJNYCH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                    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Ewa Oszust – Kierownik Działu Kadr w SP ZOZ we Włodawie,                              tel. 797 704 88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TRYB WPROWADZANIA ZMIAN DO MATERIAŁÓW INFORMACYJ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     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                           które odbędzie się w Samodzielnym Publicznym Zespole Opieki Zdrowotnej                 we Włodawie, przy Al. Józefa Piłsudskiego 64 (sala konferencyjna przy Sekretariacie Dyrekcji SP ZOZ we Włodawie) w dniu </w:t>
      </w:r>
      <w:r>
        <w:rPr>
          <w:b/>
          <w:bCs/>
        </w:rPr>
        <w:t xml:space="preserve">04.05.2023 </w:t>
      </w:r>
      <w:r>
        <w:rPr>
          <w:b/>
        </w:rPr>
        <w:t>r. o godzinie 13:30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a oferty nieodpowiadające warunkom wskazanym w MI                              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ROZSTRZYGNIĘCIE KONKURSU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7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                      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Jeżeli nie nastąpiło unieważnienie postępowania w sprawie zawarcia umowy                      na świadczenia zdrowotne lub konkurs nie został zamknięty bez wybrania którejkolwiek z ofert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UNIEWAŻNIENIE POSTĘPOWANIA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ŚRODKI ODWOŁAWCZE PRZYSŁUGUJĄCE PRZYJMUJĄCYM ZAMÓWI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                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/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3 – Zasady użytkowania sprzętu, aparatury medycznej oraz innych środków niezbędnych do udzielania świadczeń zdrowot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LA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                         we Włodawie, ul. Piłsudskiego 6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 wyznaczył Inspektora Ochrony Danych, z którym mogą się Państwo kontaktować w sprawach przetwarzania Państwa danych osobowych za pośrednictwem poczty elektronicznej: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00"/>
            <w:sz w:val="20"/>
            <w:szCs w:val="20"/>
            <w:u w:val="single"/>
            <w:shd w:fill="FFFFFF" w:val="clear"/>
          </w:rPr>
          <w:t>biuro@systemyzarzadzania.com.pl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ją Państwo prawo uzyskać kopię swoich danych osobowych w siedzibie administratora.</w:t>
      </w:r>
    </w:p>
    <w:p>
      <w:pPr>
        <w:pStyle w:val="Normal"/>
        <w:jc w:val="both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sługuje Państwu prawo dostępu do treści swoich danych, ich sprostowania                          lub ograniczenia przetwarzania, a także prawo do wniesienia sprzeciwu wobec przetwarzania, prawo do przeniesienia danych oraz prawo do wniesienia skargi do organu nadzorcz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 administrator nie podejmuje decyzji w sposób zautomatyzowany w oparciu o Państwa dane osobow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Personlink">
    <w:name w:val="person-lin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home.pl/appsui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25:00Z</dcterms:created>
  <dc:creator>Justyna</dc:creator>
  <dc:description/>
  <cp:keywords/>
  <dc:language>en-US</dc:language>
  <cp:lastModifiedBy>Ewa Oszust</cp:lastModifiedBy>
  <cp:lastPrinted>2022-09-09T13:55:00Z</cp:lastPrinted>
  <dcterms:modified xsi:type="dcterms:W3CDTF">2023-04-20T10:25:00Z</dcterms:modified>
  <cp:revision>2</cp:revision>
  <dc:subject/>
  <dc:title>Samodzielny Publiczny Zespół Opieki Zdrowotnej we Włodawie</dc:title>
</cp:coreProperties>
</file>